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Генеральный директор</w:t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компании _________________</w:t>
      </w:r>
    </w:p>
    <w:p>
      <w:pPr>
        <w:pStyle w:val="FR1"/>
        <w:ind w:left="5160" w:right="-49" w:hanging="0"/>
        <w:jc w:val="center"/>
        <w:rPr>
          <w:rFonts w:ascii="Verdana" w:hAnsi="Verdana" w:cs="Verdana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Verdana" w:ascii="Verdana" w:hAnsi="Verdana"/>
          <w:b w:val="false"/>
          <w:i w:val="false"/>
          <w:sz w:val="22"/>
          <w:szCs w:val="22"/>
          <w:lang w:val="ru-RU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 И.О.Ф.</w:t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«___» _________ 200__ года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</w:rPr>
        <w:t>Должностная инструкция</w:t>
        <w:br/>
        <w:t>Главного специалиста отдела информатизации</w:t>
      </w:r>
    </w:p>
    <w:p>
      <w:pPr>
        <w:pStyle w:val="Normal"/>
        <w:widowControl w:val="false"/>
        <w:spacing w:before="120" w:after="0"/>
        <w:ind w:left="20" w:hanging="0"/>
        <w:jc w:val="center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120" w:after="0"/>
        <w:ind w:left="20" w:hanging="0"/>
        <w:jc w:val="center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120" w:after="0"/>
        <w:ind w:left="2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spacing w:before="120" w:after="0"/>
        <w:ind w:left="2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. Общие положения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Главный специалист отдела информатизации выполняет работу по внедрению и сопровождению автоматизированных информационных систем. 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2. Главный специалист руководствуется:</w:t>
      </w:r>
    </w:p>
    <w:p>
      <w:pPr>
        <w:pStyle w:val="Normal"/>
        <w:numPr>
          <w:ilvl w:val="0"/>
          <w:numId w:val="1"/>
        </w:numPr>
        <w:autoSpaceDE w:val="false"/>
        <w:spacing w:before="60" w:after="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Законами Российской Федерации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60" w:after="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казами Президента Российской Федерации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60" w:after="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становлениями и распоряжениями Правительства Российской Федерации;</w:t>
      </w:r>
    </w:p>
    <w:p>
      <w:pPr>
        <w:pStyle w:val="Normal"/>
        <w:numPr>
          <w:ilvl w:val="0"/>
          <w:numId w:val="1"/>
        </w:numPr>
        <w:autoSpaceDE w:val="false"/>
        <w:spacing w:before="60" w:after="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ными нормативными актами, приказами и указаниями;</w:t>
      </w:r>
    </w:p>
    <w:p>
      <w:pPr>
        <w:pStyle w:val="Normal"/>
        <w:numPr>
          <w:ilvl w:val="0"/>
          <w:numId w:val="1"/>
        </w:numPr>
        <w:autoSpaceDE w:val="false"/>
        <w:spacing w:before="60" w:after="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иказами и иными решениями руководства компании;</w:t>
      </w:r>
    </w:p>
    <w:p>
      <w:pPr>
        <w:pStyle w:val="Normal"/>
        <w:numPr>
          <w:ilvl w:val="0"/>
          <w:numId w:val="1"/>
        </w:numPr>
        <w:autoSpaceDE w:val="false"/>
        <w:spacing w:before="60" w:after="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Положением об отделе, настоящей должностной инструкцией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3. Главный специалист назначается на должность и освобождается от нее приказом Генерального директора по представлению Начальника отдела информатизаци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На должность главного специалиста назначается специалист, имеющий высшее инженерно-экономическое или техническое образование и стаж работы в области автоматизации обработки экономической информации не менее трех лет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. Должностные обязанности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 главного специалиста возлагаются следующие обязанности: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Подготовка организационно-распорядительной документации по вопросам внедрения и эксплуатации информационной системы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Организация работ по отладке, опытной эксплуатации и поэтапному внедрению комплексов программных средств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Руководство группой эксплуатаци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Координация работы администраторов баз данных в части внедрения и эксплуатации программных продуктов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Анализ причин отказов и нарушений в работе информационной системы, разработка предложений по их устранению и предупреждению, повышению качества и надежности информационных систем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Участие в работе по совершенствованию документооборота и информационного обмена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Методическая помощь подразделениям компани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. Организация и координация работ по созданию и ведению баз данных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9. Обеспечение ведения нормативно-справочной информаци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I. Права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Главный специалист имеет право: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Получать от руководства отдела и функциональных отделов компании всю необходимую для выполнения служебных обязанностей информацию (нормативные, руководящие, методические материалы, файлы баз данных); получать от руководства отдела необходимые технические средства (вычислительную технику, средства связи и т.п.)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Подготавливать и вносить начальнику отдела предложения по совершенствованию автоматизированной информационной системы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Принимать (по решению руководства компании) участие в отраслевых совещаниях и семинарах по вопросам, входящим в его компетенцию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Вносить предложения по приобретению необходимых программных и технических средств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Ходатайствовать перед руководством отдела о поощрении сотрудников группы эксплуатации, наложении на них взысканий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V. Ответственность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Главный специалист несет ответственность за: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Внедрение и бесперебойное функционирование автоматизированной системы управления в компани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Поддержание в актуальном состоянии баз данных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Функционирование программно-аппаратных средств защиты корпоративной информации от несанкционированного доступа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before="60" w:after="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Начальник отдела информатизации:</w:t>
      </w:r>
    </w:p>
    <w:p>
      <w:pPr>
        <w:pStyle w:val="TextBody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spacing w:before="0" w:after="120"/>
        <w:rPr/>
      </w:pPr>
      <w:r>
        <w:rPr>
          <w:rFonts w:cs="Verdana" w:ascii="Verdana" w:hAnsi="Verdana"/>
          <w:sz w:val="20"/>
          <w:szCs w:val="20"/>
        </w:rPr>
        <w:t>____________________/И.О.Ф./</w:t>
        <w:tab/>
        <w:tab/>
        <w:t>«__»__________200__ г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3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nsolas" w:hAnsi="Consolas" w:cs="Consola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nsolas" w:hAnsi="Consolas" w:cs="Consola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омер страницы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ind w:left="6800" w:hanging="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before="16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0:26:00Z</dcterms:created>
  <dc:creator>Бизнес-инжиниринговые технологии</dc:creator>
  <dc:description>Битек</dc:description>
  <cp:keywords>Бизнес-инжиниринговые технологии</cp:keywords>
  <dc:language>en-US</dc:language>
  <cp:lastModifiedBy>skovalev</cp:lastModifiedBy>
  <dcterms:modified xsi:type="dcterms:W3CDTF">2007-04-22T10:47:00Z</dcterms:modified>
  <cp:revision>20</cp:revision>
  <dc:subject>Битек</dc:subject>
  <dc:title>Бизнес-инжиниринговые технологии</dc:title>
</cp:coreProperties>
</file>