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Style9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«УТВЕРЖДАЮ»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Генеральный директор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звание Компании)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 (Ф.И.О.)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9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___» ______________ 200_ года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оложение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 Совете по развитию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положения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 действует на основании приказа «О создании совета по развитию компании «____________________» от __________ № ______ с целью обеспечения согласованного руководства разработкой и реализацией стратегии развития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 является коллегиальным руководящим органом компании «_____________________», действующим на постоянной основ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В своей деятельности совет по развитию руководствуется действующим законодательством РФ, уставом «____________________», приказами и распоряжениями генерального директора, решениями Правления «__________________», настоящим Положением.</w:t>
      </w:r>
    </w:p>
    <w:p>
      <w:pPr>
        <w:pStyle w:val="Normal"/>
        <w:widowControl/>
        <w:spacing w:lineRule="auto" w:line="240" w:before="12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став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 сформирован из первых руководителей компании (генеральный директор, директора по направлениям) для обеспечения комплексного подхода к стратегическому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Совет по развитию состоит из председателя, заместителя председателя, членов совета, секретаря. Члены совета по развитию могут иметь право решающего и совещательного голос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став совета по развитию утверждается генеральным директором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шение об изменении состава совета по развитию принимается генеральным директором не чаще чем раз в полгода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дачи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зработка, координация и контроль выполнения стратегического плана развития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вышение эффективности действующей системы управления компании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сновные задачи и функции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ониторинг и анализ внешней и внутренней среды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зработка корпоративной и функциональных стратегий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тверждение стратегического плана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тверждение перечня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Рассмотрение инициатив на открытие проектов и программ развития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йтингование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Подготовка решений о запуске, остановке и закрытии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гласование и утверждение состава проектных команд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гласование и утверждение планов работ и бюджетов по проектам и программа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ординация работ по развитию и совершенствованию деятельности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Контроль выполнения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Анализ проблем по выполнению текущих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уществление стратегического контрол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Определение мотивационных механизмов для обеспечения эффективной разработки и реализации стратегии развития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Согласование и утверждение прочих нормативных документов (Приказов, Положений, Инструкций) по реализации стратегии развития компании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Регламент работы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Заседания совета по развитию проводятся по мере необходимости, но не реже одного раза в две недел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Решения принимаются по результатам обсуждения и голосования членов совета по развитию с правом решающего голос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Председатель совета по развитию созывает заседания совета, а также принимает решение в случае равенства голосов при голосовании членов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Заместитель председателя совета по развитию готовит предложения в повестку дня заседания совета, а также организует подготовку проектов документов для рассмотрения на совет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едложения от подразделений компании по проектам и программам развития передаются секретарю совета по развитию в установленной форм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На заседания совета по развитию ведется протоко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Протоколы заседаний хранятся у секретаря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шения совета по развитию доводятся до всех подразделений компании в течение 3-х дней секретарем совет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Ежегодно в декабре-январе проводится заседание совета по развитию с целью подготовки проектов корпоративной и функциональных стратегий, разработки и утверждения стратегического плана компании на следующий год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Регламент взаимодействия совета по развитию с подразделениями компан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заимодействие с подразделениями компании осуществляется через руководителей проектов, отвечающих за выполнение проектов развития и руководителей подразделений, отвечающих за реализацию программ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уководители проектов развития и руководители подразделений представляют отчет о выполнении проектов и программ развития секретарю совета в установленной форме в течение ____-ой недели каждого месяц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екретарь совета по развитию готовит сводный отчет о выполнении проектов и программ развития для заседания совета по развитию в установленной форм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екретарь совета по развитию ежеквартально в течение ___-ой недели последнего месяца квартала готовит отчет о работе совета и доводит его до сотрудников компании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ава и полномочия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Требовать от подразделений компании любую информацию, необходимую для разработки и координации работ по реализации стратегии развития компании в согласованных форматах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Требовать от руководителей проектов и руководителей подразделений информацию о ходе выполнения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нтролировать работу по выполнению проектов и программ развития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тветственность совета по развит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 несет ответственность за эффективное выполнение стратегического плана, проектов и программ развит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сю полноту ответственности за работу совета по развитию несет председатель совета.</w:t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/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Члены совета по развитию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hanging="0"/>
      <w:jc w:val="right"/>
      <w:rPr>
        <w:rStyle w:val="PageNumber"/>
        <w:rFonts w:ascii="Verdana" w:hAnsi="Verdana" w:cs="Verdana"/>
        <w:sz w:val="20"/>
        <w:lang w:val="en-US"/>
      </w:rPr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4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>
        <w:b/>
        <w:b/>
        <w:bCs/>
        <w:color w:val="016683"/>
      </w:rPr>
    </w:pPr>
    <w:r>
      <w:rPr>
        <w:rFonts w:cs="Verdana" w:ascii="Verdana" w:hAnsi="Verdana"/>
        <w:b/>
        <w:bCs/>
        <w:color w:val="016683"/>
        <w:sz w:val="20"/>
      </w:rPr>
      <w:t>Copyright © 2004   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/>
    </w:pPr>
    <w:r>
      <w:rPr>
        <w:rFonts w:cs="Verdana" w:ascii="Verdana" w:hAnsi="Verdana"/>
        <w:bCs/>
        <w:color w:val="016683"/>
        <w:sz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</w:rPr>
      <w:t>, E-</w:t>
    </w:r>
    <w:r>
      <w:rPr>
        <w:rFonts w:cs="Verdana" w:ascii="Verdana" w:hAnsi="Verdana"/>
        <w:bCs/>
        <w:color w:val="016683"/>
        <w:sz w:val="20"/>
        <w:lang w:val="en-US"/>
      </w:rPr>
      <w:t>mail</w:t>
    </w:r>
    <w:r>
      <w:rPr>
        <w:rFonts w:cs="Verdana" w:ascii="Verdana" w:hAnsi="Verdana"/>
        <w:bCs/>
        <w:color w:val="016683"/>
        <w:sz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</w:rPr>
        <w:t>@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00" w:after="0"/>
      <w:ind w:left="152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9">
    <w:name w:val="Цитата"/>
    <w:basedOn w:val="Normal"/>
    <w:qFormat/>
    <w:pPr>
      <w:spacing w:lineRule="auto" w:line="360" w:before="300" w:after="0"/>
      <w:ind w:left="5720" w:right="200" w:hanging="0"/>
      <w:jc w:val="center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40"/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left="426" w:hanging="426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/>
      <w:overflowPunct w:val="false"/>
      <w:autoSpaceDE w:val="false"/>
      <w:spacing w:lineRule="auto" w:line="240"/>
      <w:ind w:left="284" w:hanging="284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spacing w:lineRule="auto" w:line="240"/>
      <w:ind w:left="426" w:hanging="426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03:00Z</dcterms:created>
  <dc:creator>Бизнес-инжиниринговые технологии</dc:creator>
  <dc:description/>
  <dc:language>en-US</dc:language>
  <cp:lastModifiedBy>Сергей Ковалев</cp:lastModifiedBy>
  <cp:lastPrinted>2004-03-18T18:50:00Z</cp:lastPrinted>
  <dcterms:modified xsi:type="dcterms:W3CDTF">2004-03-18T16:43:00Z</dcterms:modified>
  <cp:revision>169</cp:revision>
  <dc:subject/>
  <dc:title>УТВЕРЖДАЮ</dc:title>
</cp:coreProperties>
</file>