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Генеральный директор</w:t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компании _________________</w:t>
      </w:r>
    </w:p>
    <w:p>
      <w:pPr>
        <w:pStyle w:val="FR1"/>
        <w:ind w:left="5160" w:right="-49" w:hanging="0"/>
        <w:jc w:val="center"/>
        <w:rPr>
          <w:rFonts w:ascii="Verdana" w:hAnsi="Verdana" w:cs="Verdana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Verdana" w:ascii="Verdana" w:hAnsi="Verdana"/>
          <w:b w:val="false"/>
          <w:i w:val="false"/>
          <w:sz w:val="22"/>
          <w:szCs w:val="22"/>
          <w:lang w:val="ru-RU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 И.О.Ф.</w:t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«___» _________ 200__ года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-4820" w:hanging="0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bookmarkStart w:id="0" w:name="_Ref395091280"/>
      <w:r>
        <w:rPr>
          <w:rFonts w:cs="Verdana" w:ascii="Verdana" w:hAnsi="Verdana"/>
          <w:b/>
        </w:rPr>
        <w:t>Должностная инструкция</w:t>
        <w:br/>
      </w:r>
      <w:bookmarkEnd w:id="0"/>
      <w:r>
        <w:rPr>
          <w:rFonts w:cs="Verdana" w:ascii="Verdana" w:hAnsi="Verdana"/>
          <w:b/>
        </w:rPr>
        <w:t>Начальника автоколонны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 Общие положения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Начальник автоколонны относится к категории руководителе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На должность начальника автоколонны назначается лицо, имеющее высшее профессиональное (техническое) образование и стаж работы на автомобильном транспорте не менее 3 лет или среднее профессиональное образование и стаж работы на автомобильном транспорте не менее 5 лет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3. Назначение на должность начальника автоколонны и освобождение от нее производится приказом генерального директора предприятия по представлению начальника транспортного отдел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Начальник автоколонны должен знать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. Постановления, распоряжения, приказы, другие руководящие и нормативные документы вышестоящих органов, касающиеся производственно-хозяйственной деятельности автотранспортных предприяти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2. Устав автомобильного транспорт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3. Назначение, конструктивные особенности, технико-эксплуатационные данные подвижного состав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4. Правила перевозок грузов (пассажиров) автомобильным транспорто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5. Основы организации труд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6. Законодательство о труд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7. Правила внутреннего трудового распорядк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8. Правила и нормы охраны труд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Начальник автоколонны подчиняется непосредственно начальнику транспортного отдел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На время отсутствия начальника автоколонны (болезнь, отпуск, командировка, пр.) его обязанности исполняет его заместитель (при отсутствии такового - лицо, назначенное приказом директора предприятия), который приобретает соответствующие права и несет ответственность за надлежащее выполнение возложенных на него обязанностей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 Должностные обязанности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ьник автоколонны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Обеспечивает выполнение перевозок по договорным обязательствам, технически правильную эксплуатацию автомобилей, эффективное использование подвижного состав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Изучает грузопотоки, режимы работы, объемы перевозов с учетом конкретных условий организует бригады водителей, исходя из плана перевозок, устанавливает им зада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Организует контроль за техническим состоянием автомобилей и выпуск их на линию в строго соответствии с утвержденным графиком перевозок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Организует контроль за работой водителей на линии и в случае необходимости обеспечивает их технической помощью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Участвует в составлении грузовых карт и маршрутных сете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Следит за своевременностью направления автомобилей на техническое обслуживание в соответствии с плано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Организует прием поступающих в эксплуатацию подвижного состава и оборудова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Проводит работу по предупреждению дорожно-транспортных происшествий, повышению уровня производственной и трудовой дисциплины работник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Участвует в расследовании причин аварий, поломок, повреждений, простоев, нарушений правил технической эксплуатации дорожного движе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Осуществляет производственный инструктаж водителе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Контролирует соблюдение водителями производственной и трудовой дисциплины, соблюдение правил дорожного движения, охраны труда и техники безопасности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I. Права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ьник автоколонны вправе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Подписывать и визировать документы в пределах своей компетен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Принимать решения о назначении, перемещении, освобождении от занимаемых должностей, подчиненных ему работников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Ответственность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ьник автоколонны несет ответственность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Начальник транспортного отдела: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3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ind w:firstLine="567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1:26:00Z</dcterms:created>
  <dc:creator>Бизнес-инжиниринговые технологии</dc:creator>
  <dc:description>Битек</dc:description>
  <cp:keywords>Бизнес-инжиниринговые технологии</cp:keywords>
  <dc:language>en-US</dc:language>
  <cp:lastModifiedBy>Сергей Ковалев</cp:lastModifiedBy>
  <dcterms:modified xsi:type="dcterms:W3CDTF">2006-11-04T21:52:00Z</dcterms:modified>
  <cp:revision>14</cp:revision>
  <dc:subject>Битек</dc:subject>
  <dc:title>Бизнес-инжиниринговые технологии</dc:title>
</cp:coreProperties>
</file>