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Генеральный директор</w:t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3"/>
        <w:spacing w:before="0" w:after="0"/>
        <w:ind w:left="5160" w:right="-49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компании _________________</w:t>
      </w:r>
    </w:p>
    <w:p>
      <w:pPr>
        <w:pStyle w:val="FR1"/>
        <w:ind w:left="5160" w:right="-49" w:hanging="0"/>
        <w:jc w:val="center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Verdana" w:ascii="Verdana" w:hAnsi="Verdana"/>
          <w:b w:val="false"/>
          <w:i w:val="false"/>
          <w:sz w:val="22"/>
          <w:szCs w:val="22"/>
          <w:lang w:val="ru-RU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 И.О.Ф.</w:t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160" w:right="-49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«___» _________ 200__ года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-4820" w:hanging="0"/>
        <w:jc w:val="center"/>
        <w:rPr/>
      </w:pPr>
      <w:r>
        <w:rPr/>
      </w:r>
    </w:p>
    <w:p>
      <w:pPr>
        <w:pStyle w:val="Style17"/>
        <w:ind w:left="-4820" w:hanging="0"/>
        <w:jc w:val="center"/>
        <w:rPr/>
      </w:pPr>
      <w:r>
        <w:rPr/>
      </w:r>
    </w:p>
    <w:p>
      <w:pPr>
        <w:pStyle w:val="Style17"/>
        <w:ind w:left="-4820" w:hanging="0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0" w:name="_Ref395091280"/>
      <w:r>
        <w:rPr>
          <w:rFonts w:cs="Verdana" w:ascii="Verdana" w:hAnsi="Verdana"/>
          <w:b/>
        </w:rPr>
        <w:t>Положение</w:t>
        <w:br/>
        <w:t xml:space="preserve">об </w:t>
      </w:r>
      <w:bookmarkEnd w:id="0"/>
      <w:r>
        <w:rPr>
          <w:rFonts w:cs="Verdana" w:ascii="Verdana" w:hAnsi="Verdana"/>
          <w:b/>
        </w:rPr>
        <w:t>Отделе автоматизированной системы управления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Общие положения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тдел автоматизированной системы управления является самостоятельным структурным подразделением предприят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тдел создается и ликвидируется приказом Генерального директора предприят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Отдел подчиняется непосредственно Директору по информационным технологиям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Отдел возглавляет начальник, назначаемый на должность приказом директора предприят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Работники отдела автоматизированной системы управления назначаются на должности и освобождаются от должностей приказом директора предприятия по представлению Начальника отдела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своей деятельности отдел руководствуется: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1. Уставом предприят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2. Настоящим положением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Структура отдела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Структуру и штатную численность отдела утверждает Генеральный директор предприятия исходя из условий и особенностей деятельности предприятия по представлению Директора по информационным технологиям и начальника отдела и по согласованию с отделом кадров и отделом организации и оплаты труда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тдел автоматизированной системы управления имеет в своем составе следующие структурные подразделения:</w:t>
      </w:r>
    </w:p>
    <w:p>
      <w:pPr>
        <w:pStyle w:val="Normal"/>
        <w:widowControl w:val="false"/>
        <w:numPr>
          <w:ilvl w:val="0"/>
          <w:numId w:val="2"/>
        </w:numPr>
        <w:spacing w:before="60" w:after="60"/>
        <w:ind w:left="714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ектно-конструкторская группа</w:t>
      </w:r>
    </w:p>
    <w:p>
      <w:pPr>
        <w:pStyle w:val="Normal"/>
        <w:widowControl w:val="false"/>
        <w:numPr>
          <w:ilvl w:val="0"/>
          <w:numId w:val="2"/>
        </w:numPr>
        <w:spacing w:before="60" w:after="60"/>
        <w:ind w:left="714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руппа информационного обеспечения АСУ</w:t>
      </w:r>
    </w:p>
    <w:p>
      <w:pPr>
        <w:pStyle w:val="Normal"/>
        <w:widowControl w:val="false"/>
        <w:numPr>
          <w:ilvl w:val="0"/>
          <w:numId w:val="2"/>
        </w:numPr>
        <w:spacing w:before="60" w:after="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руппа экономической кибернетики </w:t>
      </w:r>
    </w:p>
    <w:p>
      <w:pPr>
        <w:pStyle w:val="Normal"/>
        <w:widowControl w:val="false"/>
        <w:numPr>
          <w:ilvl w:val="0"/>
          <w:numId w:val="2"/>
        </w:numPr>
        <w:spacing w:before="60" w:after="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налитическая группа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Положения о подразделениях отдела автоматизированной системы управления (бюро, секторах, группах, пр.) утверждаются директором, а распределение обязанностей между сотрудниками подразделений производится начальником отдела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Задачи отдела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Разработка и внедрение проектов совершенствования автоматизированной системы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Экономия средств предприятия за счет применения высокотехнологич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Функции отдела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Руководство разработкой и внедрением проектов совершенствования управления на основе использования совокупности экономико-математических методов, современных средств вычислительной техники, коммуникаций и связи и элементов теории экономической кибернетики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Исследование систем управления, порядка и методов планирования и регулирования деятельности предприятия с целью определения возможности их формализации и целесообразности перевода соответствующих процессов на автоматизированный режим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Анализ и изучение проблем обслуживания автоматизированных систем управления предприятием и его подразделениями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Участие в составлении технических заданий по созданию автоматизирован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Подготовка планов проектирования и внедрения автоматизированных систем управления и контроль за их выполнением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Определение задач, их алгоритмизация, увязка организационного и технического обеспечения всех автоматизирован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Организация работы по совершенствованию документооборота на предприятии (определение входных и выходных документов, порядка их ввода и вывода, приема и переформирования, передачи по каналам связи, оптимизации документов, рационализации содержания и построения документов, удовлетворяющих требованиям автоматизированной системы управления и удобству для работы соответствующих исполнителей)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Разработка и проектирование технологических схем обработки информации по всем задачам автоматизированной системы управления и технологических процессов обработки информации при помощи средств вычислительной техники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Руководство разработкой инструкций, методических и нормативных материалов, связанных с информационным обеспечением автоматизированных систем управления (кодирование сырья, материалов, готовых изделий, деталей, сборочных единиц, подготовка необходимых справочников, дешифраторов и т.п.)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Организация подсистемы нормативно-справочной информации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Обеспечение правильности переноса исходных данных на машинные носители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Установка, отладка, опытная проверка и ввод в эксплуатацию комплекса технических средств автоматизирован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Обеспечение бесперебойного функционирования системы и принятие оперативных мер по устранению возникающих в процессе работы нарушений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Контроль за своевременностью поступления первичных документов, предусмотренных системой, правильностью их оформления, передачей в соответствующие подразделения информации, обработанной при помощи средств вычислительной техники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Анализ и учет случаев отказа системы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. Разработка и проведение мероприятий по повышению качества и надежности </w:t>
      </w:r>
      <w:r>
        <w:rPr>
          <w:rFonts w:cs="Verdana" w:ascii="Verdana" w:hAnsi="Verdana"/>
          <w:sz w:val="20"/>
          <w:szCs w:val="20"/>
        </w:rPr>
        <w:t>автоматизирован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 Модернизация применяемых технических средств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 Совершенствование организации и методов подготовки задач по алгоритмизации с целью сокращения сроков и стоимости проектирования автоматизирован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Оказание методической помощи подразделениям предприятия в подготовке исходных данных для автоматизирован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. Контроль за своевременным оформлением в установленном порядке и заключением договоров со специализированными организациями на проведение исследовательских, проектных и опытно-конструкторских работ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. Выполнение расчетов эффективности мероприятий по автоматизации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2. Составление заявок на необходимое оборудование, ведение учета его поступлений и использования средств, выделенных на эти цели. 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. Обеспечение соответствия внедренных систем современному уровню развития техники, требованиям охраны труда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. Развитие рационализации и изобретательства в процессе проектирования и конструирования автоматизирован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. Изучение отечественного и зарубежного опыта автоматизации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. Ведение учета и составление отчетности о выполненных работах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. Права отдела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тдел автоматизированной системы управления имеет право: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. Давать указания руководителям технических подразделений предприятия по эксплуатации автоматизирован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. Участвовать в общем планировании деятельности предприят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 Требовать от руководителей всех структурных подразделений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олнения инструкций, методических и нормативных материалов, связанных с информационным обеспечением автоматизированных систем управления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оставления первичных документов, предусмотренных автоматизированной системой, правильностью их оформления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оставления иных сведений, необходимых для работы отдела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. Заключать с научно-исследовательскими, проектными (конструкторскими и технологическими) организациями договоры на проведение научно-исследовательских и проектно-конструкторских работ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Начальник отдела автоматизированной системы управления также вправе: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 Представлять руководству предприятия предложения о поощрении отличившихся работников и о наложении взысканий на работников, нарушающих трудовую дисциплину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284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</w:t>
      </w:r>
      <w:r>
        <w:rPr>
          <w:rFonts w:cs="Verdana" w:ascii="Verdana" w:hAnsi="Verdana"/>
          <w:b/>
          <w:sz w:val="22"/>
          <w:szCs w:val="22"/>
          <w:lang w:val="en-US"/>
        </w:rPr>
        <w:t>I</w:t>
      </w:r>
      <w:r>
        <w:rPr>
          <w:rFonts w:cs="Verdana" w:ascii="Verdana" w:hAnsi="Verdana"/>
          <w:b/>
          <w:sz w:val="22"/>
          <w:szCs w:val="22"/>
        </w:rPr>
        <w:t>. Взаимодействия отдела с другими структурными подразделениями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выполнения функций и реализации прав отдел автоматизированной системы управления взаимодействует: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С техническими и производственными подразделениями по вопросам: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олуча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явок на разработку автоматизированных систем управления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тов о соблюдении технологии применения автоматизированных систем управления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ложений по совершенствованию автоматизированных систем управления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редоставля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казаний о внесении изменений в технологию применения автоматизированных систем управления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кспертной оценки предложений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сультаций по применению автоматизированных систем управления</w:t>
      </w:r>
    </w:p>
    <w:p>
      <w:pPr>
        <w:pStyle w:val="Style18"/>
        <w:spacing w:before="60" w:after="60"/>
        <w:ind w:left="8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С отделом патентной и изобретательской работы по вопросам: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олуча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явок на экспертную оценку рационализаторских предложений и изобретений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 по внедрению рационализаторских предложений и изобретений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щи в решении поставленных задач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редоставля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лючений по рационализаторским предложениям и изобретениям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щи в теоретическом решении отдельных вопросов</w:t>
      </w:r>
    </w:p>
    <w:p>
      <w:pPr>
        <w:pStyle w:val="Style18"/>
        <w:spacing w:before="60" w:after="60"/>
        <w:ind w:left="12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С отделом охраны труда по вопросам: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олуча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формации о нормативах и стандартах трудового законодательства;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лючений о соответствии технологии эксплуатации автоматизированных систем управления требованиям техники безопасности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редоставля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формации о соблюдении трудового законодательства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явок на заключения о соответствии технологии эксплуатации автоматизированных систем управления требованиям техники безопасности</w:t>
      </w:r>
    </w:p>
    <w:p>
      <w:pPr>
        <w:pStyle w:val="Style18"/>
        <w:spacing w:before="60" w:after="60"/>
        <w:ind w:left="12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С планово-экономическим отделом по вопросам: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олуча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 производства по номенклатуре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казаний по экономии средств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ценок экономической эффективности применения автоматизированных систем управления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редоставля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 внедрения автоматизированных систем управления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дений, необходимых для экономического анализа деятельности отдела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ых материалов по запросу планово-экономического отдела</w:t>
      </w:r>
    </w:p>
    <w:p>
      <w:pPr>
        <w:pStyle w:val="Style18"/>
        <w:spacing w:before="60" w:after="60"/>
        <w:ind w:left="12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С финансовым отделом по вопросам: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олуча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вержденных планов финансирования мероприятий по внедрению автоматизированных систем управления</w:t>
      </w:r>
    </w:p>
    <w:p>
      <w:pPr>
        <w:pStyle w:val="Style18"/>
        <w:spacing w:before="60" w:after="60"/>
        <w:ind w:left="72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редоставляет:</w:t>
      </w:r>
    </w:p>
    <w:p>
      <w:pPr>
        <w:pStyle w:val="Style18"/>
        <w:numPr>
          <w:ilvl w:val="0"/>
          <w:numId w:val="1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ектов планов финансирования мероприятий по внедрению автоматизированных систем управления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I. Ответственность отдела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тветственность за качество и своевременность выполнения функций отдела автоматизированной системы управления несет начальник отдела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На начальника отдела автоматизированной системы управления возлагается персональная ответственность за: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 Соблюдение действующего законодательства в процессе руководства отделом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2. Составление, утверждение и представление достоверной информации о процессе внедрения автоматизированных систем управления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3. Своевременное и качественное исполнение поручений руководства.</w:t>
      </w:r>
    </w:p>
    <w:p>
      <w:pPr>
        <w:pStyle w:val="Style18"/>
        <w:spacing w:before="60" w:after="6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Ответственность работников отдела автоматизированной системы управления устанавливается должностными инструкциями.</w:t>
      </w:r>
    </w:p>
    <w:p>
      <w:pPr>
        <w:pStyle w:val="Normal"/>
        <w:widowControl w:val="false"/>
        <w:spacing w:before="280" w:after="28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before="280" w:after="28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Директор по информационным технологиям: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/И.О.Ф./</w:t>
        <w:tab/>
        <w:tab/>
        <w:t>«__»__________200__ г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5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;Century Gothic" w:hAnsi="Calibri;Century Gothic" w:cs="Calibri;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ind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26:00Z</dcterms:created>
  <dc:creator>Бизнес-инжиниринговые технологии</dc:creator>
  <dc:description>Битек</dc:description>
  <cp:keywords>Бизнес-инжиниринговые технологии</cp:keywords>
  <dc:language>en-US</dc:language>
  <cp:lastModifiedBy>abc5</cp:lastModifiedBy>
  <dcterms:modified xsi:type="dcterms:W3CDTF">2007-04-09T10:12:00Z</dcterms:modified>
  <cp:revision>24</cp:revision>
  <dc:subject>Битек</dc:subject>
  <dc:title>Бизнес-инжиниринговые технологии</dc:title>
</cp:coreProperties>
</file>