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Ref395091280"/>
      <w:r>
        <w:rPr>
          <w:rFonts w:cs="Verdana" w:ascii="Verdana" w:hAnsi="Verdana"/>
          <w:b/>
        </w:rPr>
        <w:t>Должностная инструкция</w:t>
        <w:br/>
      </w:r>
      <w:bookmarkEnd w:id="0"/>
      <w:r>
        <w:rPr>
          <w:rFonts w:cs="Verdana" w:ascii="Verdana" w:hAnsi="Verdana"/>
          <w:b/>
        </w:rPr>
        <w:t>Руководителя ремонтной мастерской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1. Руководитель ремонтной мастерской относится к категории руководителей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2. На должность руководителя ремонтной мастерской назначается лицо, имеющее высшее профессиональное образование и стаж работы по профилю не менее 2 лет или среднее профессиональное образование и стаж работы по профилю не менее 3 ле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Назначение на должность руководителя ремонтной мастерской и освобождение от нее производится приказом генерального директора предприятия по представлению начальника транспортного отдела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4. Руководитель ремонтной мастерской должен зна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 Постановления, распоряжения, приказы, другие руководящие и нормативные документы вышестоящих органов, касающиеся вопросов организации, технического обслуживания и ремонта подвижного состава и оборудова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Производственные мощности мастерской, перспективы ее развития, технологию ремонт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Специализацию участков и производственные связи между ни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4. Перечень и технические характеристики оборудования производственных участк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5. Конструктивные особенности ремонтируемого оборудования и подвижного соста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6. Требования, предъявляемые к исправному подвижному составу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7. Положения об оплате труда и формы материального стимулирования труд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 Основы экономики, организации труда, производства и управл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9. Передовой отечественный и зарубежный опыт в области технического обслуживания и ремонта оборудования и подвижного соста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0. Организацию оперативного контроля производства ремонт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1. Основы организации труд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2. Законодательство о труд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3. Правила внутреннего трудового распорядк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4.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Руководитель ремонтной мастерской подчиняется непосредственно начальнику транспортного отдела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6. На время отсутствия руководителя ремонтной мастерской (болезнь, отпуск, командировка, пр.) его обязанности исполняет его заместитель (при отсутствии такового - лицо, назначенное в установленном порядке), который приобретает соответствующие права и несет ответственность за надлежащее выполнение возложенных на него обязанностей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Руководитель ремонтной мастерской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Руководит производством работ по техническому обслуживанию и ремонту подвижного состава, агрегатов и машин, изготовлению и восстановлению запасных частей и дета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беспечивает своевременное выполнение установленных заданий и договор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Содействует организации эффективного труда ремонтных рабочих, снижению стоимости ремонта при высоком качестве ремонт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Организует учет, составление и своевременное представление отчетности о производственной деятельности ремонтной мастерско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Анализирует результаты работы мастерско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Проводит работу по совершенствованию организации производства, технологии, механизации и автоматизации производственных процессов, предупреждению брака и повышению качества ремонт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Обеспечивает внедрение мероприятий по организации труда, использованию передового отечественного и зарубежного опыта организации производства, развитию рационализации и изобретательства, оптимальной организации эксплуатации оборудова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Координирует работу мастеров участк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Осуществляет подбор кадров, их расстановку и целесообразное использовани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Участвует в тарификации работ и рабочих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Обеспечивает контроль за ходом производственного процесса, рациональным использованием оборудования, энергетических и материальных ресурсов, запасных частей, агрегатов и дета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Обеспечивает проведение производственных инструктаж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Вносит предложения о поощрении отличившихся работников, наложении дисциплинарных взысканий на нарушителей производственной и трудовой дисциплин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Руководитель ремонтной мастерской вправе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накомиться с проектами решений руководства предприятия, касающимися деятельности мастерско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носить на рассмотрение руководства предприятия предложения по улучшению деятельности мастерско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Осуществлять взаимодействие с руководителями всех (отдельных) структурных подразделений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Подписывать и визировать документы в пределах своей компетен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Руководитель ремонтной мастерской несет ответственнос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Начальник транспортного отдела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Сергей Ковалев</cp:lastModifiedBy>
  <dcterms:modified xsi:type="dcterms:W3CDTF">2006-11-04T21:50:00Z</dcterms:modified>
  <cp:revision>15</cp:revision>
  <dc:subject>Битек</dc:subject>
  <dc:title>Бизнес-инжиниринговые технологии</dc:title>
</cp:coreProperties>
</file>