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325B9B"/>
          <w:sz w:val="18"/>
          <w:szCs w:val="18"/>
        </w:rPr>
        <w:t xml:space="preserve">Документы системы управления проектами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fb5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fb5da" stroked="f" o:allowincell="f" style="position:absolute;margin-left:0pt;margin-top:-1.55pt;width:496pt;height:1.45pt;mso-wrap-style:none;v-text-anchor:middle;mso-position-vertical:top">
                <v:fill o:detectmouseclick="t" type="solid" color2="#704a2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2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7"/>
        <w:gridCol w:w="272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0"/>
                <w:szCs w:val="18"/>
              </w:rPr>
            </w:pPr>
            <w:r>
              <w:rPr>
                <w:rFonts w:cs="Verdana" w:ascii="Verdana" w:hAnsi="Verdana"/>
                <w:color w:val="000000"/>
                <w:sz w:val="0"/>
                <w:szCs w:val="18"/>
              </w:rPr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0"/>
                <w:szCs w:val="18"/>
              </w:rPr>
            </w:pPr>
            <w:r>
              <w:rPr>
                <w:rFonts w:cs="Verdana" w:ascii="Verdana" w:hAnsi="Verdana"/>
                <w:color w:val="000000"/>
                <w:sz w:val="0"/>
                <w:szCs w:val="18"/>
              </w:rPr>
            </w:r>
          </w:p>
        </w:tc>
      </w:tr>
    </w:tbl>
    <w:p>
      <w:pPr>
        <w:pStyle w:val="Normal"/>
        <w:rPr>
          <w:rStyle w:val="Text1"/>
        </w:rPr>
      </w:pPr>
      <w:r>
        <w:rPr>
          <w:rStyle w:val="Text1"/>
          <w:rFonts w:cs="Verdana" w:ascii="Verdana" w:hAnsi="Verdana"/>
        </w:rPr>
        <w:t xml:space="preserve">В этом разделе в формате HTML и MS Word приведены формы документов системы управления проектами.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62500" cy="2657475"/>
            <wp:effectExtent l="0" t="0" r="0" b="0"/>
            <wp:docPr id="2" name="projectdoc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jectdocu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еречень документов системы управления проектами</w:t>
      </w:r>
    </w:p>
    <w:p>
      <w:pPr>
        <w:pStyle w:val="Normal"/>
        <w:ind w:left="720" w:hanging="0"/>
        <w:rPr/>
      </w:pPr>
      <w:r>
        <w:rPr/>
        <w:t>Формы документов системы управления проектами</w:t>
      </w:r>
    </w:p>
    <w:tbl>
      <w:tblPr>
        <w:tblW w:w="5716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5506"/>
      </w:tblGrid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3" name="arrow_lef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row_lef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Инициатива на открытие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риказ об открытии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Лист согласований участия сотрудников в проекте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риказ об утверждении состава участников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лан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Регламент управления проектом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Отчет о ходе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Отчет по проекту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риказ о закрытии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Приказ о распределении мотивационного фонда проекта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Реестр проектов</w:t>
              </w:r>
            </w:hyperlink>
          </w:p>
        </w:tc>
      </w:tr>
      <w:tr>
        <w:trPr>
          <w:trHeight w:val="60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" cy="666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Карта проектных ресурсов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16683"/>
      <w:u w:val="single"/>
    </w:rPr>
  </w:style>
  <w:style w:type="character" w:styleId="Text1">
    <w:name w:val="text1"/>
    <w:basedOn w:val="Style14"/>
    <w:qFormat/>
    <w:rPr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etec.ru/secure/index.php?id=3&amp;sid=02&amp;tid=02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betec.ru/secure/index.php?id=3&amp;sid=02&amp;tid=03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betec.ru/secure/index.php?id=3&amp;sid=02&amp;tid=04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betec.ru/secure/index.php?id=3&amp;sid=02&amp;tid=05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betec.ru/secure/index.php?id=3&amp;sid=02&amp;tid=06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betec.ru/secure/index.php?id=3&amp;sid=02&amp;tid=07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betec.ru/secure/index.php?id=3&amp;sid=02&amp;tid=08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betec.ru/secure/index.php?id=3&amp;sid=02&amp;tid=09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betec.ru/secure/index.php?id=3&amp;sid=02&amp;tid=10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betec.ru/secure/index.php?id=3&amp;sid=02&amp;tid=11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betec.ru/secure/index.php?id=3&amp;sid=02&amp;tid=12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betec.ru/secure/index.php?id=3&amp;sid=02&amp;tid=13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00:00Z</dcterms:created>
  <dc:creator>khl</dc:creator>
  <dc:description/>
  <dc:language>en-US</dc:language>
  <cp:lastModifiedBy>khl</cp:lastModifiedBy>
  <dcterms:modified xsi:type="dcterms:W3CDTF">2008-03-21T20:00:00Z</dcterms:modified>
  <cp:revision>2</cp:revision>
  <dc:subject/>
  <dc:title/>
</cp:coreProperties>
</file>