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Генеральный директор</w:t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компании _________________</w:t>
      </w:r>
    </w:p>
    <w:p>
      <w:pPr>
        <w:pStyle w:val="FR1"/>
        <w:ind w:left="5160" w:right="-49" w:hanging="0"/>
        <w:jc w:val="center"/>
        <w:rPr>
          <w:rFonts w:ascii="Verdana" w:hAnsi="Verdana" w:cs="Verdana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Verdana" w:ascii="Verdana" w:hAnsi="Verdana"/>
          <w:b w:val="false"/>
          <w:i w:val="false"/>
          <w:sz w:val="22"/>
          <w:szCs w:val="22"/>
          <w:lang w:val="ru-RU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 И.О.Ф.</w:t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«___» _________ 200__ года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-4820" w:hanging="0"/>
        <w:jc w:val="center"/>
        <w:rPr/>
      </w:pPr>
      <w:r>
        <w:rPr/>
      </w:r>
    </w:p>
    <w:p>
      <w:pPr>
        <w:pStyle w:val="Style16"/>
        <w:ind w:left="-4820" w:hanging="0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bookmarkStart w:id="0" w:name="_Ref395091280"/>
      <w:r>
        <w:rPr>
          <w:rFonts w:cs="Verdana" w:ascii="Verdana" w:hAnsi="Verdana"/>
          <w:b/>
        </w:rPr>
        <w:t>Должностная инструкция</w:t>
        <w:br/>
      </w:r>
      <w:bookmarkEnd w:id="0"/>
      <w:r>
        <w:rPr>
          <w:rFonts w:cs="Verdana" w:ascii="Verdana" w:hAnsi="Verdana"/>
          <w:b/>
        </w:rPr>
        <w:t>Заведующего экспедицией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 Общие положения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Заведующий экспедицией относится к категории руководителе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На должность заведующего экспедицией назначается лицо, имеющее начальное профессиональное образование без предъявления требований к стажу работы или среднее (полное) общее образование и стаж работы в должности экспедитора не менее 1 года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3. Назначение на должность заведующего экспедицией и освобождение от нее производится приказом генерального директора предприятия по представлению начальника транспортного отдел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Заведующий экспедицией должен знать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. Постановления, распоряжения, приказы, другие руководящие и нормативные документы вышестоящих органов, касающиеся организации делопроизводств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2. Структуру предприят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3. Приемы и методы обработки корреспонден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4. Организацию погрузочно-разгрузочных работ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5. Порядок приема и сдачи груз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6. Адреса основных поставщиков грузов, их склад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7. Порядок составления требований на транспорт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8. Формы документов на прием и отправку грузов и правила их оформле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9. Особенности транспортировки, складирования и хранения экспедируемых материалов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0. Порядок регистрации отправителей и получателей, документов и корреспонден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1. Установленную отчетность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2. Организацию контроля за доставко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3. Средства механизации труда, специальное оборудование и инвентарь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4. Основы экономики, организации труда и управлен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5. Законодательство о труде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6. Правила внутреннего трудового распорядка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7. Правила и нормы охраны труда.</w:t>
      </w:r>
    </w:p>
    <w:p>
      <w:pPr>
        <w:pStyle w:val="Style17"/>
        <w:spacing w:before="60" w:after="6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6. На время отсутствия заведующего экспедицией (болезнь, отпуск, командировка, пр.) его обязанности исполняет его заместитель (при отсутствии такового - лицо, назначенное приказом генерального директора предприятия), который приобретает соответствующие права и несет ответственность за надлежащее выполнение возложенных на него обязанностей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Заведующий экспедицией подчиняется непосредственно начальнику транспортного отдела.</w:t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 Должностные обязанности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ведующий экспедицией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Осуществляет руководство работой экспеди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Организует работу по приему, обработке, отправлению по назначению поступающих грузов, документов и корреспонденции, обеспечению их сохранности и своевременной доставки адресата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Составляет инструкции по сопровождению грузов и документов, проходящих через экспедицию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Участвует в проверках сохранности (целостности) упаковки (тары) и наличия вложений в соответствии с сопроводительными документами, в необходимых случаях - в составлении актов на обнаруженную недостачу или порчу грузов, документов, корреспонденции и т.п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Принимает меры по обеспечению работников экспедиции средствами механизации труда, инвентарем, оборудованием, следит за их технически правильной эксплуатацией и технически исправным состоянием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Осуществляет контроль за наличием необходимых видов транспорта, организацией правильной транспортировки, проведением погрузочно-разгрузочных работ, размещением и укладкой грузов, документов, корреспонденции и т.п., правильностью оформления приемо-сдаточной документ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Организует работу по ведению учета, составлению отчетности, подготовке справок о соблюдении сроков доставк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Обеспечивает необходимый режим хранения и сохранность грузов, документов, корреспонденции и т.п. при транспортировке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I. Права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ведующий экспедицией имеет право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Знакомиться с проектами решений руководства предприятия, касающимися деятельности экспеди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Вносить на рассмотрение руководства предприятия предложения по улучшению деятельности экспедиции на предприят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Осуществлять взаимодействие с руководителями всех (отдельных) структурных подразделений предприятия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Подписывать и визировать документы в пределах своей компетен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Вносить предложения о поощрении отличившихся подчиненных ему работников, наложении взысканий на нарушителей производственной и трудовой дисциплины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Требовать от руководства предприятия оказания содействия в исполнении своих должностных обязанностей и прав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V. Ответственность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ведующий экспедицией несет ответственность: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>Начальник транспортного отдела: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3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ind w:firstLine="567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1:26:00Z</dcterms:created>
  <dc:creator>Бизнес-инжиниринговые технологии</dc:creator>
  <dc:description>Битек</dc:description>
  <cp:keywords>Бизнес-инжиниринговые технологии</cp:keywords>
  <dc:language>en-US</dc:language>
  <cp:lastModifiedBy>Сергей Ковалев</cp:lastModifiedBy>
  <dcterms:modified xsi:type="dcterms:W3CDTF">2006-11-05T09:00:00Z</dcterms:modified>
  <cp:revision>13</cp:revision>
  <dc:subject>Битек</dc:subject>
  <dc:title>Бизнес-инжиниринговые технологии</dc:title>
</cp:coreProperties>
</file>