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Генеральный директор</w:t>
      </w:r>
    </w:p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компании _________________</w:t>
      </w:r>
    </w:p>
    <w:p>
      <w:pPr>
        <w:pStyle w:val="FR1"/>
        <w:ind w:left="5160" w:right="-49" w:hanging="0"/>
        <w:jc w:val="center"/>
        <w:rPr>
          <w:rFonts w:ascii="Verdana" w:hAnsi="Verdana" w:cs="Verdana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Verdana" w:ascii="Verdana" w:hAnsi="Verdana"/>
          <w:b w:val="false"/>
          <w:i w:val="false"/>
          <w:sz w:val="22"/>
          <w:szCs w:val="22"/>
          <w:lang w:val="ru-RU"/>
        </w:rPr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 И.О.Ф.</w:t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«___» _________ 200__ года</w:t>
      </w:r>
    </w:p>
    <w:p>
      <w:pPr>
        <w:pStyle w:val="Normal"/>
        <w:spacing w:before="12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yle1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left="-4820" w:hanging="0"/>
        <w:jc w:val="center"/>
        <w:rPr/>
      </w:pPr>
      <w:r>
        <w:rPr/>
      </w:r>
    </w:p>
    <w:p>
      <w:pPr>
        <w:pStyle w:val="Style16"/>
        <w:ind w:left="-4820" w:hanging="0"/>
        <w:jc w:val="center"/>
        <w:rPr/>
      </w:pPr>
      <w:r>
        <w:rPr/>
      </w:r>
    </w:p>
    <w:p>
      <w:pPr>
        <w:pStyle w:val="Style16"/>
        <w:ind w:left="-4820" w:hanging="0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bookmarkStart w:id="0" w:name="_Ref395091280"/>
      <w:r>
        <w:rPr>
          <w:rFonts w:cs="Verdana" w:ascii="Verdana" w:hAnsi="Verdana"/>
          <w:b/>
        </w:rPr>
        <w:t>Должностная инструкция</w:t>
        <w:br/>
      </w:r>
      <w:bookmarkEnd w:id="0"/>
      <w:r>
        <w:rPr>
          <w:rFonts w:cs="Verdana" w:ascii="Verdana" w:hAnsi="Verdana"/>
          <w:b/>
        </w:rPr>
        <w:t>Оператора диспетчерской движения и погрузо-разгрузочных работ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. Общие положения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Оператор диспетчерской движения и погрузочно-разгрузочных работ относится к категории технических исполнителей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На должность оператора диспетчерской движения и погрузочно-разгрузочных работ назначается лицо, имеющее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6 месяцев. 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3. Назначение на должность и освобождение от нее производится приказом генерального директора предприятия по представлению руководителя диспетчерской движения и погрузо-разгрузочных работ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Оператор диспетчерской движения и погрузочно-разгрузочных работ должен знать: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1. Положения, инструкции, другие руководящие материалы и нормативные документы, касающиеся деятельности диспетчерской движения и погрузочно-разгрузочных работ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2. Устав автомобильного транспорт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3. Порядок оформления и обработки путевых листов и товарно-транспортной документации.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4.4. Положения и инструкции о порядке организации перевозок и оперативного управления перевозочным процессом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5. Порядок выполнения погрузочно-разгрузочных работ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6. Правила эксплуатации автомобилей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7. Правила дорожного движения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8. Правила эксплуатации применяемых технических средств обработки и передачи информа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9. Основы организации труд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10. Законодательство о труде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11. Правила внутреннего трудового распорядк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12. Правила и нормы охраны труда, техники безопасности, производственной санитарии и противопожарной защиты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Оператор диспетчерской движения и погрузочно-разгрузочных работ подчиняется непосредственно руководителю диспетчерской движения и погрузо-разгрузочных работ.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6. На время отсутствия оператора диспетчерской движения и погрузочно-разгрузочных работ (болезнь, отпуск, пр.) его обязанности исполняет лицо, назначенное приказом генерального директора предприятия. Данное лицо приобретает соответствующие права и несет ответственность за надлежащее исполнение возложенных на него обязанностей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I. Должностные обязанности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ератор диспетчерской движения и погрузочно-разгрузочных работ: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Принимает меры по выполнению плана перевозок, сменного задания водителями автомобилей, погрузчиков, электро- и автотележек и др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Выполняет распоряжения диспетчера транспорт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Заполняет, выдает и принимает путевые листы и товарно-транспортные накладные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Проверяет правильность их оформления, наличие реквизитов и штампов в товарно-транспортных накладных, отметок о сдаче груза в полном объеме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Контролирует соблюдение графиков выпуска на линию и движение транспортных средств на маршрутах, исполнение заказов на таксомоторы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Осуществляет регистрацию путевой документации и учет работы транспортных средств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Контролирует правильность записей показаний спидометра, получения и остатков горюче-смазочных материалов (ГСМ)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 Выявляет в путевых листах записи о допущенных водителями нарушениях правил дорожного движения и докладывает о них руководству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 Сопоставляет полученные данные о работе транспортных средств со сменно-суточными заданиями, выявляет отклонения и причины их возникновения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 Контролирует соблюдение водителями (машинистами) транспортных средств дорожно-транспортной дисциплины, ведет учет работы транспортных средств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 Осуществляет оперативную связь с клиентурой, погрузочно-разгрузочными и линейными диспетчерскими пунктами, автовокзалами, автостанциями и кассам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. Извещает грузополучателей о времени прибытия грузов в их адрес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. Собирает и обрабатывает информацию, в том числе с использованием компьютерной техники, о наличии грузов на грузообразующих и грузополучающих объектах, пунктах погрузки и разгрузк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. Ведет оперативный учет хода перевозочного процесса, выполнения погрузочно-разгрузочных работ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. Координирует работу грузовых транспортных средств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6. Осуществляет контроль за движением автобусов на линии, качеством перевозок и обслуживания пассажиров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7. Получает и доводит до водителей сообщения об условиях и особенностях перевозок на маршрутах, состоянии дорог, особенностях движения на отдельных участках, а также сводки метеослужбы и прогнозы погоды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8. Ведет журнал оперативных распоряжений.</w:t>
      </w:r>
    </w:p>
    <w:p>
      <w:pPr>
        <w:pStyle w:val="Normal"/>
        <w:autoSpaceDE w:val="false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II. Права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ератор диспетчерской движения и погрузочно-разгрузочных работ имеет право: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Вносить на рассмотрение руководства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В пределах своей компетенции сообщать своему непосредственному руководителю о всех выявленных в процессе своей деятельности недостатках и вносить предложения по их устранению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Запрашивать лично или по поручению своего непосредственного руководителя от руководителей подразделений предприятия и специалистов информацию и документы, необходимые для выполнения его должностных обязанностей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Требовать от руководства предприятия оказания содействия в исполнении им его должностных обязанностей и прав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V. Ответственность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ератор диспетчерского движения и погрузочно-разгрузочных работ несет ответственность: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За ненадлежащее исполнение или неисполнение своих должностных обязанностей, предусмотренных настоящей должностной инструкцией - в пределах, определенных действующим трудовым законодательством Российской Федера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За правонарушения, совершенные в процессе осуществления своей деятельности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Normal"/>
        <w:autoSpaceDE w:val="false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Verdana" w:ascii="Verdana" w:hAnsi="Verdana"/>
          <w:sz w:val="20"/>
          <w:szCs w:val="20"/>
        </w:rPr>
        <w:t>Руководитель диспетчерской движения и погрузо-разгрузочных работ: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/И.О.Ф./</w:t>
        <w:tab/>
        <w:tab/>
        <w:t>«__»__________200__ г.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right"/>
      <w:rPr/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3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омер страницы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ind w:left="6800" w:hanging="0"/>
    </w:pPr>
    <w:rPr>
      <w:rFonts w:ascii="Arial" w:hAnsi="Arial" w:eastAsia="Times New Roman" w:cs="Arial"/>
      <w:b/>
      <w:i/>
      <w:color w:val="auto"/>
      <w:sz w:val="36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spacing w:before="16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Основной"/>
    <w:basedOn w:val="Normal"/>
    <w:qFormat/>
    <w:pPr>
      <w:ind w:firstLine="567"/>
      <w:jc w:val="both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1:26:00Z</dcterms:created>
  <dc:creator>Бизнес-инжиниринговые технологии</dc:creator>
  <dc:description>Битек</dc:description>
  <cp:keywords>Бизнес-инжиниринговые технологии</cp:keywords>
  <dc:language>en-US</dc:language>
  <cp:lastModifiedBy>Сергей Ковалев</cp:lastModifiedBy>
  <dcterms:modified xsi:type="dcterms:W3CDTF">2006-11-05T10:06:00Z</dcterms:modified>
  <cp:revision>15</cp:revision>
  <dc:subject>Битек</dc:subject>
  <dc:title>Бизнес-инжиниринговые технологии</dc:title>
</cp:coreProperties>
</file>