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Генеральный директор</w:t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компании _________________</w:t>
      </w:r>
    </w:p>
    <w:p>
      <w:pPr>
        <w:pStyle w:val="FR1"/>
        <w:ind w:left="5160" w:right="-49" w:hanging="0"/>
        <w:jc w:val="center"/>
        <w:rPr>
          <w:rFonts w:ascii="Verdana" w:hAnsi="Verdana" w:cs="Verdana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Verdana" w:ascii="Verdana" w:hAnsi="Verdana"/>
          <w:b w:val="false"/>
          <w:i w:val="false"/>
          <w:sz w:val="22"/>
          <w:szCs w:val="22"/>
          <w:lang w:val="ru-RU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 И.О.Ф.</w:t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«___» _________ 200__ года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-4820" w:hanging="0"/>
        <w:jc w:val="center"/>
        <w:rPr/>
      </w:pPr>
      <w:r>
        <w:rPr/>
      </w:r>
    </w:p>
    <w:p>
      <w:pPr>
        <w:pStyle w:val="Style16"/>
        <w:ind w:left="-4820" w:hanging="0"/>
        <w:jc w:val="center"/>
        <w:rPr/>
      </w:pPr>
      <w:r>
        <w:rPr/>
      </w:r>
    </w:p>
    <w:p>
      <w:pPr>
        <w:pStyle w:val="Style16"/>
        <w:ind w:left="-4820" w:hanging="0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bookmarkStart w:id="0" w:name="_Ref395091280"/>
      <w:r>
        <w:rPr>
          <w:rFonts w:cs="Verdana" w:ascii="Verdana" w:hAnsi="Verdana"/>
          <w:b/>
        </w:rPr>
        <w:t>Должностная инструкция</w:t>
        <w:br/>
      </w:r>
      <w:bookmarkEnd w:id="0"/>
      <w:r>
        <w:rPr>
          <w:rFonts w:cs="Verdana" w:ascii="Verdana" w:hAnsi="Verdana"/>
          <w:b/>
        </w:rPr>
        <w:t>Руководителя группы погрузо-разгрузочных работ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Общие положения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1. Руководитель группы погрузочно-разгрузочных работ относится к категории руководителей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2. На должность руководителя группы погрузочно-разгрузочных работ назначается лицо, имеющее высшее профессиональное (техническое) образование и стаж работы по оперативному управлению производством не менее 1 года или среднее профессиональное (техническое) образование и стаж работы по оперативному управлению производством не менее 2 ле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Назначение на должность руководителя группы погрузочно-разгрузочных работ и освобождение от нее производится приказом генерального директора прелприятия по представлению начальника транспортного отдела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4. Руководитель группы погрузочно-разгрузочных работ должен знать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. Действующие приказы, указания, распоряжения, инструкции, методические, нормативные и организационно-распорядительные документы, касающиеся выполнения возложенных обязанностей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2. Типовой технологический процесс погрузочно-разгрузочных рабо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3. Производственные мощности производственного участка, его мобильность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4. Порядок ведения технической документации, установленные формы отчетности и порядок их составле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5. Организацию производства погрузочно-разгрузочных рабо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7. Положение о рабочем времени и времени отдыха работников организ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8. Методику расследования и учета несчастных случаев, связанных с производство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9.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Руководитель группы погрузочно-разгрузочных работ подчиняется непосредственно начальнику транспортного отдела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6. На время отсутствия руководителя группы погрузочно-разгрузочных работ (болезнь, отпуск, пр.) его обязанности исполняет его заместитель (при отсутствии такового - лицо, назначенное в установленном порядке), который приобретает соответствующие права и несет ответственность за ненадлежащее исполнение возложенных на него обязанностей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Должностные обязанности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Руководитель группы погрузочно-разгрузочных работ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Осуществляет оперативное руководство погрузочно-разгрузочными операциям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Организует обеспечение необходимыми для выполнения погрузочно-разгрузочных работ машинами, механизмами и рабочими, их обслуживающим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Ведет план-график о наличии грузов под погрузкой и выгрузкой по периодам суток, о работе механизмов, о ходе выполнения плана грузопереработк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Ведет книги оперативных распоряжений и доводит до сведения исполнителей приказы, задания и распоряжения руководства организации, контролирует их выполнени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Выявляет причины непроизводительного простоя машин и механизм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Контролирует ход выполнения погрузочно-разгрузочных работ и принимает меры по предупреждению и устранению этих нарушени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Получает информацию о подходе и прибытии грузов, регулирует рабочую силу, машины и механизмы, организует и контролирует перемещение рабочей силы, машин и механизмов с участка на участок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Контролирует выполнение норм простоя транспорта под грузовыми операциями, использование рабочей силы, машин и механизм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Составляет сменный и суточный планы погрузочно-разгрузочных работ и контролирует их выполнени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Отчитывается о выполненной за сутки или за смену работе перед руководство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Составляет справки о невыгруженных вагонах, простоях машин и механизмов, учитывает вывезенный груз и остатки невывезенного груз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Анализирует работу по каждому производственному участку по родам грузов за смену или за сутк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Принимает заявки от производственных участков на необходимые материалы и запасные части и контролирует обеспеченность каждого производственного участка необходимыми материалами, механизмами, машинами, грузозахватными приспособлениями, а также автотранспорто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Подготавливает анализ ритмичности работы фронтов погрузки, выгрузки и сортировки грузов, изучает сложившиеся грузопотоки и участвует в оперативном планировании ритмичности погрузочно-разгрузочных работ с учетом технического состояния фронтов выгрузки и обеспечивает ритмичную погрузку груза, ведет учет наличия груза под погрузкой и выгрузкой по периодам суток, ведет учет случаев брака в работе и случаев производственного травматизм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Права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Руководитель группы погрузочно-разгрузочных работ имеет право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Знакомиться с проектами решений руководства организации, касающихся его деятельност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Вносить на рассмотрение руководства организации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Назначение на должность руководителя группы погрузочно-разгрузочных работ и освобождение от нее производится приказом генерального директора организации по представлению начальника транспортного отдела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4. Руководитель группы погрузочно-разгрузочных работ должен знать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Привлекать специалистов всех (отдельных) структурных подразделений организации к решению задач, возложенных на него (если это предусмотрено положениями о структурных подразделениях, если нет - то с разрешения руководителя организации)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Вносить на рассмотрение руководителя организации представления о назначении, перемещении и освобождении от занимаемых должностей работников;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Подписывать и визировать документы в пределах своей компетен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Требовать от руководства организации оказания содействия в исполнении своих должностных обязанностей и прав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Ответственность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Руководитель группы погрузочно-разгрузочных работ несет ответственность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Начальник транспортного отдела: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3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ind w:firstLine="567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1:26:00Z</dcterms:created>
  <dc:creator>Бизнес-инжиниринговые технологии</dc:creator>
  <dc:description>Битек</dc:description>
  <cp:keywords>Бизнес-инжиниринговые технологии</cp:keywords>
  <dc:language>en-US</dc:language>
  <cp:lastModifiedBy>Сергей Ковалев</cp:lastModifiedBy>
  <dcterms:modified xsi:type="dcterms:W3CDTF">2006-11-05T10:06:00Z</dcterms:modified>
  <cp:revision>15</cp:revision>
  <dc:subject>Битек</dc:subject>
  <dc:title>Бизнес-инжиниринговые технологии</dc:title>
</cp:coreProperties>
</file>