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1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lineRule="auto" w:line="240"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системе мотивации участников проекта.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Настоящее Положение разработано с целью регламентации системы мотивации участников проектов развития «__________________» (далее компания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/>
      </w:pPr>
      <w:r>
        <w:rPr>
          <w:rFonts w:cs="Verdana" w:ascii="Verdana" w:hAnsi="Verdana"/>
          <w:color w:val="000000"/>
          <w:sz w:val="20"/>
        </w:rPr>
        <w:t>Система мотивации участников проектов развития – механизм стимулирования и поощрения сотрудников компании, успешно выполнивших проект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действует в качестве нормативно-организационного документа, его исполнение является обязательным для всех участников проектов развития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может дорабатываться под воздействием факторов внешней среды и с учетом внутренних изменений в деятельности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ьзователями Положения являются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вет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рекция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дминистратор системы управления проектам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бочие группы проектов (РГП), выполняющие проекты развития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едже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урато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уководители подразделений компании.</w:t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Цели системы мотивации участников</w:t>
        <w:br/>
        <w:t>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вышение активности и материальной заинтересованности работников компании в успешной реализации 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вышение активности сотрудников компании для генерации предложений по развитию компании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цессы системы мотивации участников</w:t>
        <w:br/>
        <w:t>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чет мотивационного фонда 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чет и осуществление мотивационных выплат по проекту участникам проектов развития.</w:t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исание процессов системы мотивации участников</w:t>
        <w:br/>
        <w:t>проектов развит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Расчет мотивационного фонда проектов развит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чет мотивационного фонда проекта развития производит менеджер проекта при разработке плана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Величина мотивационного фонда проекта рассчитывается согласно плану проекта по формуле: </w:t>
      </w:r>
    </w:p>
    <w:p>
      <w:pPr>
        <w:pStyle w:val="Normal"/>
        <w:spacing w:lineRule="auto" w:line="240" w:before="120" w:after="0"/>
        <w:ind w:left="1418" w:hanging="0"/>
        <w:jc w:val="center"/>
        <w:rPr/>
      </w:pPr>
      <w:r>
        <w:rPr>
          <w:rFonts w:cs="Arial" w:ascii="Verdana" w:hAnsi="Verdana"/>
          <w:sz w:val="20"/>
        </w:rPr>
        <w:t>Фп = ЗПср  х  Ч  х  Тп  х  Кп, где</w:t>
      </w:r>
    </w:p>
    <w:p>
      <w:pPr>
        <w:pStyle w:val="Normal"/>
        <w:spacing w:lineRule="auto" w:line="240"/>
        <w:ind w:left="1843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Фп – мотивационный фонд проекта;</w:t>
      </w:r>
    </w:p>
    <w:p>
      <w:pPr>
        <w:pStyle w:val="Normal"/>
        <w:spacing w:lineRule="auto" w:line="240"/>
        <w:ind w:left="1843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ЗПср – среднемесячная заработная плата участников проектной группы;</w:t>
      </w:r>
    </w:p>
    <w:p>
      <w:pPr>
        <w:pStyle w:val="Normal"/>
        <w:spacing w:lineRule="auto" w:line="240"/>
        <w:ind w:left="1843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Ч - численность работников, занятых в реализации проекта;</w:t>
      </w:r>
    </w:p>
    <w:p>
      <w:pPr>
        <w:pStyle w:val="Normal"/>
        <w:spacing w:lineRule="auto" w:line="240"/>
        <w:ind w:left="1843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Тп – плановый период реализации этапа (месяцев);</w:t>
      </w:r>
    </w:p>
    <w:p>
      <w:pPr>
        <w:pStyle w:val="Normal"/>
        <w:spacing w:lineRule="auto" w:line="240"/>
        <w:ind w:left="1843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Кп – коэффициент, характеризующий важность и сложность проекта. Кп может принимать значения от 0,1 до 1,5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анный расчет согласовывается с дирекцией по развитию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змер мотивационного фонда проектов развития утверждается Советом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 каждому проекту развития создается резервный фонд на случай дополнительного привлечения сотрудников компании в размере 20% от величины фонда материального поощр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Расчет и осуществление мотивационных выплат участникам проектов развития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асчет мотивационных выплат участникам проекта развития производится менеджером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анный расчет согласовывается с дирекций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отивационный фонд проекта развития распределяется менеджером проекта и представляется в утвержденном формате после каждого выполненного этап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 расчете мотивационного фонда проекта развития оцениваются только завершенные мероприятия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а основе оценки вклада в выполнение мероприятий каждого участника проекта развития рассчитываются мотивационные выплаты для каждого исполнителя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Бюджет мотивационных выплат по каждому проекту развития строится в предположении, что 50% выплат производится по факту успешного завершения того или иного мероприятия в рамках проекта развития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тавшиеся 50% выплат по проекту производятся при успешном завершении всего проекта в целом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Сводное планирование бюджетов мотивационных выплат по проектам развития и учет фактического выполнения мероприятий проекта производятся в дирекции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тверждение выполненных мероприятий производится ежемесячно протоколом заседания Совета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имеет право снижать выплаты мотивационного фонда по каждому этапу проекта развития в случае некачественного выполнения работ участниками проектной группы не более чем на 30% от запланированной суммы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умма, на которую снижен мотивационный фонд по каждому этапу проекта развития, выплачивается после устранения замечаний Совета по развитию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зервный фонд распределяется менеджером проекта между дополнительно привлеченными сотрудниками компани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утверждения отчета о работе проектной группы по каждому этапу менеджером проекта готовится на имя директора по развитию служебная записка с распределением мотивационного фонда между участниками проекта, а также с распределением резервного фонда между дополнительно привлеченными сотрудниками компании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а основании служебной записки менеджера проекта дирекция по развитию готовит проект приказа о распределении мотивационного фонда проекта.</w:t>
      </w:r>
    </w:p>
    <w:p>
      <w:pPr>
        <w:pStyle w:val="Normal"/>
        <w:widowControl/>
        <w:numPr>
          <w:ilvl w:val="2"/>
          <w:numId w:val="3"/>
        </w:numPr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каз утверждается генеральным директором компании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spacing w:lineRule="auto" w:line="240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ректор по развитию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5:03:00Z</dcterms:created>
  <dc:creator>Бизнес-инжиниринговые технологии</dc:creator>
  <dc:description/>
  <dc:language>en-US</dc:language>
  <cp:lastModifiedBy>Сергей Ковалев</cp:lastModifiedBy>
  <cp:lastPrinted>2003-02-18T16:35:00Z</cp:lastPrinted>
  <dcterms:modified xsi:type="dcterms:W3CDTF">2004-04-03T20:40:00Z</dcterms:modified>
  <cp:revision>152</cp:revision>
  <dc:subject/>
  <dc:title>УТВЕРЖДАЮ</dc:title>
</cp:coreProperties>
</file>