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Генеральный директор</w:t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компании _________________</w:t>
      </w:r>
    </w:p>
    <w:p>
      <w:pPr>
        <w:pStyle w:val="FR1"/>
        <w:ind w:left="5160" w:right="-49" w:hanging="0"/>
        <w:jc w:val="center"/>
        <w:rPr>
          <w:rFonts w:ascii="Verdana" w:hAnsi="Verdana" w:cs="Verdana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Verdana" w:ascii="Verdana" w:hAnsi="Verdana"/>
          <w:b w:val="false"/>
          <w:i w:val="false"/>
          <w:sz w:val="22"/>
          <w:szCs w:val="22"/>
          <w:lang w:val="ru-RU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 И.О.Ф.</w:t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«___» _________ 200__ года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Должностная инструкция</w:t>
        <w:br/>
        <w:t>Директора по информационным технологиям</w:t>
      </w:r>
    </w:p>
    <w:p>
      <w:pPr>
        <w:pStyle w:val="Normal"/>
        <w:widowControl w:val="false"/>
        <w:spacing w:before="120" w:after="0"/>
        <w:ind w:left="20" w:hanging="0"/>
        <w:jc w:val="center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120" w:after="0"/>
        <w:ind w:left="20" w:hanging="0"/>
        <w:jc w:val="center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120" w:after="0"/>
        <w:ind w:left="2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 Общие положения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Директор по информационным технологиям относится к категории руководителей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На должность Директора по информационным технологиям назначается лицо, имеющее высшее профессиональное (техническое или инженерно-экономическое) образование и стаж работы в области механизированной и автоматизированной обработки информации не менее 5 лет, при наличии ученой степени кандидата наук в области механизации и автоматизации обработки информации не менее 3 лет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Назначение на должность Директора по информационным технологиям и освобождение от нее приказом Генерального директора предприятия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 Директор по информационным технологиям должен знать: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1. Законодательные и нормативные правовые акты, методические и нормативные материалы, касающиеся деятельности департамента информационных технологий, эксплуатации и обслуживания средств вычислительной техники, коммуникаций и связ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2. Рынок информационных услуг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3. Профиль, специализацию и перспективы развития предприятия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4. Средства сбора, передачи и обработки информ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5. Технические характеристики, конструктивные особенности, назначение и режимы работы основного и комплектующего оборудования, правила его технической эксплуат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6. Технологию механизированной и автоматизированной обработки информации и проведения вычислительных работ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7. Сетевые технологии применения средств вычислительной техники и телекоммуникаций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8. Виды технических носителей информации, правила их хранения и эксплуат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9. Основы проектирования механизированной обработки информации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10. Порядок разработки планов работы департамента информационных технологий и его подразделений, графиков работы оборудования, регламентов решения задач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1. Организацию разработки нормативно-методической базы информационно-вычислительных систем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2. Законодательство о защите информ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3. Перспективы и направления развития средств вычислительной техник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4. Действующие положения об оплате труда и формах материального стимулирования работников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5. Методы расчета объемов выполняемых работ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6. Организацию ремонтного обслуживания оборудования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7. Порядок заключения договоров по оказанию информационных услуг и оформления технической документ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8. Передовой отечественный и зарубежный опыт использования средств вычислительной техники, коммуникаций и связи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19. Основы экономики, организации труда и управления производством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20. Основы трудового законодательства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21. 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 Директор по информационным технологиям в своей деятельности руководствуется: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1. Положением о информационно-вычислительном центре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2. Настоящей должностной инструкцией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Директор по информационным технологиям подчиняется непосредственно Генеральному директору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На время отсутствия Директора по информационным технологиям (болезнь, отпуск, командировка, пр.) его обязанности исполняет заместитель (при отсутствии такового - лицо, назначенное в установленном порядке), который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 Должностные обязанности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Директор по информационным технологиям: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Организует деятельность информационно-вычислительного центра по созданию, обслуживанию, развитию и информационному обеспечению системы средств вычислительной техники, коммуникаций и связи для механизированной и автоматизированной обработки информации, решения инженерных, экономических и других задач производственного и научно-исследовательского характера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Руководит разработкой планов и графиков обработки информации и проведения вычислительных работ в соответствии с заказами подразделений предприятия, договорами на выполнение работ для сторонних организаций и техническими возможностями департамента информационных технологий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Осуществляет выбор основного состава электронно-вычислительного оборудования, производит его обоснование, определяет формы и методы сбора информации, обеспечивает разработку и согласование с соответствующими подразделениями предприятия технологических схем обработки информации по задачам и технологическим процессам обработки информации средствами вычислительной техник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Определяет рациональную загрузку подразделений и исполнителей, обеспечивает контроль за ходом поступления информации, соблюдением графиков и регламентов решения задач и выполнением работ в установленные сроки, качеством выполнения работ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 Обеспечивает обновление технической базы департамента информационных технологий и информационного обслуживания, внедрение современных методов и средств обработки информации в рамках реализации единой технологии развития информационно-вычислительных систем управления производственной деятельностью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Проводит изучение и анализ рынка информационных услуг с целью обеспечения производства и управления предприятием современными информационными технологиям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Осуществляет руководство проектированием структуры баз данных и механизмов доступа к ним, разработкой и обеспечением регламента работы с данными системы, изучением возможных источников информации для обеспечения функционирования информационно-аналитической системы, планированием обеспечения защиты системы в соответствии с концепцией обеспечения безопасности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8. Организует участие департамента информационных технологий в разработке и развитии нормативов и стандартов предприятия на использование программно-аппаратных средств, методической базы для создания и развития информационно-вычислительной системы предприятия, а также разработке организационно-технических мероприятий по внедрению средств вычислительной техники с целью повышения эффективности труда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. Обеспечивает техническое обслуживание вычислительных, аппаратных средств локальных вычислительных сетей и коммуникационного оборудования, сопровождение системного программного обеспечения вычислительных средств, инструментальных и прикладных программных средств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. Организует проведение профилактических работ, устранение неисправностей, возникающих в процессе эксплуатации средств вычислительной техник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1. Обеспечивает хранение и обслуживание библиотеки стандартных программ, соблюдение правил хранения и эксплуатации машинных носителей, их своевременную замену в случае непригодност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2. Принимает участие в организации и проведении обучения пользователей прикладных программных приложений, проектировании и разработке автоматизированной системы непрерывного обучения пользователей прикладных программных приложений, проектировании и разработке автоматизированной системы непрерывного обучения работников предприятия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3. Организует труд работников департамента информационных технологий в соответствии с требованиями его безопасности и рациональной организации, контролирует соблюдение штатной и финансовой дисциплины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4. В соответствии с трудовым законодательством и установленным порядком принимает и увольняет работников, применяет меры поощрения или налагает взыскания, создает условия для их профессионального роста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5. Обеспечивает вознаграждение работников в соответствии с действующими формами и системами оплаты труда, соблюдение их социальных гарантий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6. Организует составление установленной отчетности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7. Координирует деятельность структурных подразделений, входящих в состав департамента информационных технологий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I. Права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Директор по информационным технологиям имеет право: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Действовать от имени центра, представлять интересы предприятия во  взаимоотношениях с иными организации и другими организациями по вопросам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Знакомиться с проектами решений Генерального директора предприятия, касающихся деятельности департамента информационных технологий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. Вносить на рассмотрение Генерального директора предприятия предложения по улучшению деятельности предприятия и департамента информационных технологий; совершенствованию методов работы специалистов центра; варианты устранения имеющихся в деятельности предприятия недостатков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Осуществлять взаимодействие с сотрудниками всех (отдельных) структурных подразделений предприятия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 Запрашивать лично или по поручению Генерального директора предприятия от структурных подразделений предприятия необходимые материалы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Подписывать и визировать документы в пределах своей компетенции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V. Ответственность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Директор по информационным технологиям несет ответственность: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Генеральный директор: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sz w:val="20"/>
          <w:szCs w:val="20"/>
        </w:rPr>
        <w:t>____________________/И.О.Ф./</w:t>
        <w:tab/>
        <w:tab/>
        <w:t>«__»__________200__ г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26:00Z</dcterms:created>
  <dc:creator>Бизнес-инжиниринговые технологии</dc:creator>
  <dc:description>Битек</dc:description>
  <cp:keywords>Бизнес-инжиниринговые технологии</cp:keywords>
  <dc:language>en-US</dc:language>
  <cp:lastModifiedBy>skovalev</cp:lastModifiedBy>
  <dcterms:modified xsi:type="dcterms:W3CDTF">2007-04-14T16:31:00Z</dcterms:modified>
  <cp:revision>20</cp:revision>
  <dc:subject>Битек</dc:subject>
  <dc:title>Бизнес-инжиниринговые технологии</dc:title>
</cp:coreProperties>
</file>