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Должностная инструкция</w:t>
        <w:br/>
      </w:r>
      <w:bookmarkEnd w:id="0"/>
      <w:r>
        <w:rPr>
          <w:rFonts w:cs="Verdana" w:ascii="Verdana" w:hAnsi="Verdana"/>
          <w:b/>
        </w:rPr>
        <w:t>Руководителя экспедиционной группы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Настоящая должностная инструкция определяет функциональные обязанности, права и ответственность Руководителя экспедиционной группы предприятия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2. Руководитель экспедиционной группы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 предприятия по представлению начальника транспортного отдел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Руководитель экспедиционной группы подчиняется непосредственно начальнику транспортного отдел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4. На должность Руководителя экспедиционной группы назначается лицо, имеющее среднее профессиональное образование без предъявления требований к стажу работы или среднее (полное) общее образование и стаж работы в должности экспедитора не менее _____ лет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5. Руководитель экспедиционной группы должен знать: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ановления, распоряжения, приказы, другие руководящие и нормативные документы, касающиеся организации делопроизводства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уктуру предприятия; приемы и методы обработки корреспонденции; организацию делопроизводства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цию погрузочно-разгрузочных работ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рядок приема и сдачи грузов; адреса основных поставщиков грузов, их складов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ы документов на прием и отправку грузов и правила их оформления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рядок составления требований на транспорт, особенности транспортировки, складирования и хранения экспедируемых материалов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рядок регистрации отправителей и получателей грузов, документов и корреспонденции, организацию контроля за их доставкой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ленную отчетность; средства механизации труда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ециальное оборудование и инвентарь; основы экономики, организации труда и управления; законодательство о труде; правила внутреннего трудового распорядка;</w:t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ила и нормы охраны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период временного отсутствия Руководителя экспедиционной группы, его обязанности возлагаются на Заместителя Руководителя экспедиционной групп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Должностные обязанности Руководителя экспедиционной группы определены на основе и в объеме квалификационной характеристики по должности Руководителя экспедиционной группы и могут быть дополнены, уточнены при подготовке должностной инструкции исходя из конкретных обстоятель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существляет руководство работой экспеди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рганизует работу по приему, обработке, отправлению по назначению поступающих грузов, документов и корреспонденции, обеспечению их сохранности и своевременной доставки адресата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Составляет инструкции по сопровождению грузов и документов, проходящих через экспедицию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Участвует в проверке сохранности упаковки (тары) и наличия вложений в соответствии с сопроводительными документами, в необходимых случаях - в составлении актов на обнаруженную недостачу или порчу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Принимает меры по обеспечению работников экспедиции средствами механизации труда, инвентарем, специальным оборудованием, следит за их правильной эксплуатацией и технически исправным состояние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Осуществляет контроль за наличием необходимых видов транспорта, организацией правильной транспортировки, проведением погрузочно-разгрузочных работ, размещением и укладкой грузов, документов и корреспонденции, правильностью оформления приемосдаточной документ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Организует работу по ведению учета, составлению установленной отчетности, подготовке справок о соблюдении сроков достав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Обеспечивает необходимый режим хранения и сохранность грузов, документов и корреспонденции при их транспортировк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экспедиционной группы имеет право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Давать подчиненным ему сотрудникам поручения, задания по кругу вопросов, входящих в его функциональные обязанност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Контролировать выполнение производственных заданий, своевременное выполнение отдельных поручений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3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их в компетенцию Руководителя экспедиционной групп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В пределах своей компетенции представлять интересы предприятия в сторонних организациях по вопросам, относящимся к деятельности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экспедиционной группы несет ответственность за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Результаты и эффективность производственной деятельности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2. Необеспечение выполнения своих функциональных обязанност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Недостоверную информацию о состоянии работы экспеди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евыполнение приказов, распоряжений и поручений директора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Необеспечение соблюдения трудовой и исполнительской дисциплины работниками экспеди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. Прав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ведующему экспедицией, для обеспечения его деятельности,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2. Режим работы Руководителя экспедиционной группы определяется в соответствии с Правилами внутреннего трудового распорядка, установленными на предприят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Для решения оперативных вопросов по обеспечению производственной деятельности, Заведующему экспедицией может выделяться служебный автотранспор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Начальник транспортного отдела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Сергей Ковалев</cp:lastModifiedBy>
  <dcterms:modified xsi:type="dcterms:W3CDTF">2006-11-05T08:53:00Z</dcterms:modified>
  <cp:revision>17</cp:revision>
  <dc:subject>Битек</dc:subject>
  <dc:title>Бизнес-инжиниринговые технологии</dc:title>
</cp:coreProperties>
</file>