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-4820" w:hanging="0"/>
        <w:jc w:val="center"/>
        <w:rPr/>
      </w:pPr>
      <w:r>
        <w:rPr/>
      </w:r>
    </w:p>
    <w:p>
      <w:pPr>
        <w:pStyle w:val="Style18"/>
        <w:ind w:left="-4820" w:hanging="0"/>
        <w:jc w:val="center"/>
        <w:rPr/>
      </w:pPr>
      <w:r>
        <w:rPr/>
      </w:r>
    </w:p>
    <w:p>
      <w:pPr>
        <w:pStyle w:val="Style18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Положение</w:t>
        <w:br/>
        <w:t xml:space="preserve">об </w:t>
      </w:r>
      <w:bookmarkEnd w:id="0"/>
      <w:r>
        <w:rPr>
          <w:rFonts w:cs="Verdana" w:ascii="Verdana" w:hAnsi="Verdana"/>
          <w:b/>
        </w:rPr>
        <w:t>Отделе автоматизации и механизации производства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Отдел автоматизации и механизации производства является самостоятельным структурным подразделением предприятия и подчиняется непосредственно Техническому директору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Задачи отдел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Выявление совместно с соответствующими отделами и цехами трудоемких, тяжелых и ручных работ, а также работ с особо тяжелыми и особо вредными условиями труда, требующих механизации и автомат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Разработка и внедрение в производство средств автоматизации и механизации производственных процессов, а также инженерного и управленческого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Структура отдел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Структуру и штаты отдела утверждает директор предприятия в соответствии с типовыми структурами аппарата управлениям нормативами численности руководителей, специалистов и служащих с учетом объемов работы и особенностей 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 состав отдела автоматизации и механизации производства могут входить конструкторские бюро, технологическая группа, планово-экономическая группа, экспериментальная лаборатория, группа технической документ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Функции отдел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Систематическое изучение производства предприятия для выявления работ, требующих механизации и автоматизации, с целью снижения трудоемкости и улучшения условий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Составление планов по автоматизации и механизации производства и соответствующих разделов плана организационного и технического развития 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Разработка графиков выполнения плановых работ по автоматизации и механизации производства, контроль за их исполнение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Выдача технических заданий на разработку средств механизации и автомат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Разработка проектов комплексной механизации и автоматизации отдельных цехов и участк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Изучение и обобщение передового опыта в области конструирования и внедрения средств автоматизации и механизации 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Руководство экспериментальными работами в области создания новых средств автоматизации и механ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Контроль за изготовлением средств автоматизации и механизации, участие в их отладке и передаче в эксплуатацию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Ведение переговоров с внешними организациями об их участии в экспериментальных и проектных работах по автоматизации и механизации производства, оформление заказов о заключении договоров с соответствующими организация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Составление актов приемки работ от сторонних организаци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Составление актов сдачи автоматизации и механизации в эксплуатацию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Составление годовых заявок на материалы, полуфабрикаты и комплектующие изделия, необходимые для изготовления средств автоматизации и механ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284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. Взаимодействия отдела с другими структурными подразделениями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С планово-экономическим отделом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  <w:r>
        <w:rPr>
          <w:rFonts w:cs="Verdana" w:ascii="Verdana" w:hAnsi="Verdana"/>
          <w:sz w:val="20"/>
          <w:szCs w:val="20"/>
        </w:rPr>
        <w:t xml:space="preserve"> квартальные и годовые планы технико-экономических показателей работы отдела и цеха механизации; утвержденные сметы на конструирование, изготовление и внедрение средств механизации и автоматизации производства, тары и оргоснаст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u w:val="single"/>
        </w:rPr>
        <w:t>Представляет:</w:t>
      </w:r>
      <w:r>
        <w:rPr>
          <w:rFonts w:cs="Verdana" w:ascii="Verdana" w:hAnsi="Verdana"/>
          <w:sz w:val="20"/>
          <w:szCs w:val="20"/>
        </w:rPr>
        <w:t xml:space="preserve"> утвержденный план конструирования, изготовления и внедрения средств механизации и автоматизации производства, а также сметы затрат на их осуществление для включения в общезаводской план; отчетность о деятельности отдела и цеха механизации в установленном порядк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С отделом организации труда и заработной платы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  <w:r>
        <w:rPr>
          <w:rFonts w:cs="Verdana" w:ascii="Verdana" w:hAnsi="Verdana"/>
          <w:sz w:val="20"/>
          <w:szCs w:val="20"/>
        </w:rPr>
        <w:t xml:space="preserve"> планы и лимиты по труду и заработной плате, данные о трудоемкости отдель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u w:val="single"/>
        </w:rPr>
        <w:t>Представляет:</w:t>
      </w:r>
      <w:r>
        <w:rPr>
          <w:rFonts w:cs="Verdana" w:ascii="Verdana" w:hAnsi="Verdana"/>
          <w:sz w:val="20"/>
          <w:szCs w:val="20"/>
        </w:rPr>
        <w:t xml:space="preserve"> отчеты по труду и заработной плате отдела и цеха механизации в установленном порядк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С финансовым отделом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  <w:r>
        <w:rPr>
          <w:rFonts w:cs="Verdana" w:ascii="Verdana" w:hAnsi="Verdana"/>
          <w:sz w:val="20"/>
          <w:szCs w:val="20"/>
        </w:rPr>
        <w:t xml:space="preserve"> утвержденный годовой план финансирования мероприятий по механизации и автоматизации 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u w:val="single"/>
        </w:rPr>
        <w:t>Представляет:</w:t>
      </w:r>
      <w:r>
        <w:rPr>
          <w:rFonts w:cs="Verdana" w:ascii="Verdana" w:hAnsi="Verdana"/>
          <w:sz w:val="20"/>
          <w:szCs w:val="20"/>
        </w:rPr>
        <w:t xml:space="preserve"> проект плана финансирования мероприятий по механизации и автоматизации производства для включения в общезаводской финансовый план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С отделом материально-технического снабжения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u w:val="single"/>
        </w:rPr>
        <w:t>Представляет:</w:t>
      </w:r>
      <w:r>
        <w:rPr>
          <w:rFonts w:cs="Verdana" w:ascii="Verdana" w:hAnsi="Verdana"/>
          <w:sz w:val="20"/>
          <w:szCs w:val="20"/>
        </w:rPr>
        <w:t xml:space="preserve"> годовые и квартальные планы поставок материалов, полуфабрикатов и покупных изделий, необходимых для выполнения планов мероприятий по автоматизации и механизации 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С цехами и службами предприятия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  <w:r>
        <w:rPr>
          <w:rFonts w:cs="Verdana" w:ascii="Verdana" w:hAnsi="Verdana"/>
          <w:sz w:val="20"/>
          <w:szCs w:val="20"/>
        </w:rPr>
        <w:t xml:space="preserve"> заявки (планы) по механизации и автоматизации производства. 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Представляет:</w:t>
      </w:r>
      <w:r>
        <w:rPr>
          <w:rFonts w:cs="Verdana" w:ascii="Verdana" w:hAnsi="Verdana"/>
          <w:sz w:val="20"/>
          <w:szCs w:val="20"/>
        </w:rPr>
        <w:t xml:space="preserve"> планы и технические задания на конструирование и изготовление средств механизации и автоматизации производства для согласова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. Прав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прашивать необходимые сведения и справки у различных служб, цехов и участков по вопросам автоматизации и механ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Контролировать выполнение заказов на проектирование и изготовление средств автоматизации и механизации, исполняемых другими организация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Контролировать службы, цехи и предприятия в части внедрения средств автоматизации и механизации в соответствии с план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Участвовать в работе комиссий по приемке средств автоматизации и механ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Вносить на рассмотрение технического совета предприятия вопросы, касающиеся автоматизации и механизации производственных процесс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Требовать от руководителей подразделений правильной эксплуатации средств механизации и автомат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Участвовать в составлении плана организационно-технического развития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I. Ответственность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Степень ответственности других работников устанавливается должностными инструкциями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Технический директор: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napToGrid w:val="false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сновной"/>
    <w:basedOn w:val="Normal"/>
    <w:qFormat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skovalev</cp:lastModifiedBy>
  <dcterms:modified xsi:type="dcterms:W3CDTF">2007-04-08T22:46:00Z</dcterms:modified>
  <cp:revision>16</cp:revision>
  <dc:subject>Битек</dc:subject>
  <dc:title>Бизнес-инжиниринговые технологии</dc:title>
</cp:coreProperties>
</file>