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иповой план проекта</w:t>
        <w:br/>
        <w:t>«Разработка и внедрение системы управления проектами»</w:t>
      </w:r>
    </w:p>
    <w:p>
      <w:pPr>
        <w:pStyle w:val="Normal"/>
        <w:spacing w:before="60" w:after="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Цель проекта:</w:t>
      </w:r>
    </w:p>
    <w:p>
      <w:pPr>
        <w:pStyle w:val="Normal"/>
        <w:spacing w:before="60" w:after="60"/>
        <w:ind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зработка и внедрение системы управления проектами (СУП), обеспечивающей повышение эффективности управления и конкурентоспособности компании</w:t>
      </w:r>
    </w:p>
    <w:p>
      <w:pPr>
        <w:pStyle w:val="Normal"/>
        <w:spacing w:before="60" w:after="60"/>
        <w:ind w:left="360" w:firstLine="34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за счет решения следующих задач:</w:t>
      </w:r>
    </w:p>
    <w:p>
      <w:pPr>
        <w:pStyle w:val="Normal"/>
        <w:textAlignment w:val="baseline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дачи проект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Диагностика существующей проектной деятельности и разработка концепции системы управления проектам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Проектирование системы управления проектам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Разработка документов, регламентирующих систему управления проектам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Организация разработки и реализации выбранных проект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Внедрение информационной системы управления проектами (ИСУП)</w:t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екта:</w:t>
      </w:r>
    </w:p>
    <w:p>
      <w:pPr>
        <w:pStyle w:val="Normal"/>
        <w:spacing w:before="60" w:after="60"/>
        <w:ind w:firstLine="342"/>
        <w:jc w:val="both"/>
        <w:rPr/>
      </w:pPr>
      <w:r>
        <w:rPr>
          <w:rFonts w:cs="Verdana" w:ascii="Verdana" w:hAnsi="Verdana"/>
        </w:rPr>
        <w:t>Работы проекта по разработке и внедрению системы управления проектами согласно сформулированным задачам разбиваются на следующие 5 этапов:</w:t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876"/>
        <w:gridCol w:w="393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звание этап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лительность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Этап 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агностика существующей проектной деятельности и разработка концепции системы управления проектами (СУ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иентировочно 2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Этап 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ектирование системы управления проекта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иентировочно 2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Этап 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документов, регламентирующих систему управления проекта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иентировочно 3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Этап 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ганизация разработки и реализации выбранных проект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иентировочно 4 недели (точная длительность этапа определяется исходя из размеров предприятия и объема работ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Этап 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недрение информационной системы управления проектами (ИСУ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иентировочно 3 недели (точная длительность этапа определяется исходя из размеров предприятия и объема работ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писание этапов: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 1. «Диагностика существующей проектной деятельности и разработка концепции системы управления проектами (СУП)»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731"/>
        <w:gridCol w:w="3591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Организация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ределение состава и формирование координационной рабочей группы проекта со стороны Заказч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каз о создании координационной рабочей группы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ведение семинара-практикума по внедрению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веденный семинар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календарного плана работ по проек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лендарный план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регламента проведения работ по проек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гламент проведения работ по прое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иагностика существующей проектной 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дентификация и классификация реализуемых в компан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естр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ализ существующих процессов реализации и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ализ существующей организационной структуры реализации и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ализ существующего документооборота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ализ существующей информационной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ализ соответствия реализуемых в компании проектов стратегическим целям предприят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 с результатами анал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работка концепции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ределение целей и задач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ли и задачи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ассификация проектов по типам и определение дифференцированных требований к управлению и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ебования к управлению определенными типам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архитектуры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рхитектура СУП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 2. «Проектирование системы управления проектами»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44"/>
        <w:gridCol w:w="3363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бот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работка бизнес-процессов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иници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инициирова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план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планирова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исполне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исполне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контрол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контрол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заверше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завершения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роцессов управления портфелем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процессов управления портфелем проектов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работка организационной структуры и распределения ответственности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организационной структуры проектных груп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а оргструктуры проектных груп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организационной структуры комитета по управлению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а оргструктуры комитета по управлению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схемы распределения ответственности и полномочий по управлению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Схема распределения ответственности в СУП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Разработка документооборота и форм документов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схемы документооборота системы управления проек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а документооборота СУП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форм документов по организации и управлению проекто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ормы докумен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реестра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естр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карты проектных ресурс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Карта проектных ресурсов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Разработка механизмов взаимодействия СУП с другими системами  управления предприятием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механизмов взаимодействия СУП с системой стратегического управления (ССУ) и системой сбалансированных показателей (ССП/BSC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ы взаимодействия СУП с ССУ и BSC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системы мотивации участников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а системы мотиваци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4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системы бюджетирования проек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хема системы бюджетирования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 3. «Разработка документов, регламентирующих систему управления проектами»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731"/>
        <w:gridCol w:w="3591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зульта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Разработка процессных регламентов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системе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системе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реализац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реализаци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системе мотивации участников про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системе мотивации участников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положения о бюджетировани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бюджетировании проек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Разработка структурных регламентов организационной структуры системы управления проектами верхнего уровн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комитете по управлению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ение о комитете по управлению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кураторе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ение о кураторе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б администраторе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ение об администраторе системы управления проек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Разработка структурных регламентов проектной групп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3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/>
            </w:pPr>
            <w:r>
              <w:rPr>
                <w:rFonts w:cs="Verdana" w:ascii="Verdana" w:hAnsi="Verdana"/>
              </w:rPr>
              <w:t>Разработка положения о проектной групп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проектной групп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 менеджере про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Положение о менеджере проек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б администраторе проектной групп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ение об администраторе проектной групп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оложения об участниках проектной групп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ение об участниках проектной группы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 4. «Организация разработки и реализации выбранных проектов»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74"/>
        <w:gridCol w:w="3591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зульта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ведение семинара-практикума по организации и управлению проекто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веденный семина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рганизация инициирования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казы об открыти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Формирование проектных групп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казы о формировании проектных групп по проект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Организация разработки детальных планов по проект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Verdana" w:ascii="Verdana" w:hAnsi="Verdana"/>
              </w:rPr>
              <w:t>4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целей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л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иерархических структур работ проектов (ИСР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ерархические структуры работ проектов (ИСР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структурных схем организации проектов (ССО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руктурные схемы организации проектов (ССО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ланов проектов по вех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ны проектов по вех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сетевых моделей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тевые модел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детальных календарных план-график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тальные календарные план-график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ресурсн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сурсн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8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финансов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инансов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9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планов по управлению рисками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ны по управлению рисками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0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работка итоговых планов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тоговые планы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Организация исполнения работ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токолы проведения рабочих встреч по проект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рганизация контроля исполнения работ по проек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ы по исполнению проект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рганизация завершения проек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казы о закрытии проектов,</w:t>
              <w:br/>
              <w:t>Приказы о распределении проектных мотивационных фондов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 5. «Внедрение информационной системы управления проектами (ИСУП)»</w:t>
      </w:r>
    </w:p>
    <w:p>
      <w:pPr>
        <w:pStyle w:val="Normal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74"/>
        <w:gridCol w:w="3591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бо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зульта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работка технических требований к информационной системе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хнические требования к ИСУ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работка конфигурации информационной системы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фигурация ИСУ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нсультирование по вопросам инсталляции программного обеспечения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еты по результатам консульта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ведение семинара-практикума по обучению сотрудников компании навыкам работы с информационной системой управления проекта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веденный семина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rStyle w:val="PageNumber"/>
        <w:rFonts w:ascii="Verdana" w:hAnsi="Verdana" w:cs="Verdana"/>
        <w:lang w:val="en-US"/>
      </w:rPr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>
        <w:rFonts w:ascii="Verdana" w:hAnsi="Verdana" w:cs="Verdana"/>
        <w:b/>
        <w:b/>
        <w:bCs/>
        <w:color w:val="016683"/>
      </w:rPr>
    </w:pPr>
    <w:r>
      <w:rPr>
        <w:rFonts w:cs="Verdana" w:ascii="Verdana" w:hAnsi="Verdana"/>
        <w:b/>
        <w:bCs/>
        <w:color w:val="016683"/>
      </w:rPr>
      <w:t>Copyright © 2005   «Бизнес-инжиниринговые технологии»</w:t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Cs/>
        <w:color w:val="016683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lang w:val="en-US"/>
        </w:rPr>
        <w:t>www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  <w:r>
      <w:rPr>
        <w:rFonts w:cs="Verdana" w:ascii="Verdana" w:hAnsi="Verdana"/>
        <w:bCs/>
        <w:color w:val="016683"/>
      </w:rPr>
      <w:t>, E-</w:t>
    </w:r>
    <w:r>
      <w:rPr>
        <w:rFonts w:cs="Verdana" w:ascii="Verdana" w:hAnsi="Verdana"/>
        <w:bCs/>
        <w:color w:val="016683"/>
        <w:lang w:val="en-US"/>
      </w:rPr>
      <w:t>mail</w:t>
    </w:r>
    <w:r>
      <w:rPr>
        <w:rFonts w:cs="Verdana" w:ascii="Verdana" w:hAnsi="Verdana"/>
        <w:bCs/>
        <w:color w:val="016683"/>
      </w:rPr>
      <w:t xml:space="preserve">: </w:t>
    </w:r>
    <w:hyperlink r:id="rId2">
      <w:r>
        <w:rPr>
          <w:rStyle w:val="InternetLink"/>
          <w:rFonts w:cs="Verdana" w:ascii="Verdana" w:hAnsi="Verdana"/>
          <w:bCs/>
          <w:lang w:val="en-US"/>
        </w:rPr>
        <w:t>info</w:t>
      </w:r>
      <w:r>
        <w:rPr>
          <w:rStyle w:val="InternetLink"/>
          <w:rFonts w:cs="Verdana" w:ascii="Verdana" w:hAnsi="Verdana"/>
          <w:bCs/>
        </w:rPr>
        <w:t>@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/>
        <w:bCs/>
        <w:color w:val="016683"/>
      </w:rPr>
      <w:t>Copyright © 2005   «Бизнес-инжиниринговые технологии»</w:t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Cs/>
        <w:color w:val="016683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lang w:val="en-US"/>
        </w:rPr>
        <w:t>www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  <w:r>
      <w:rPr>
        <w:rFonts w:cs="Verdana" w:ascii="Verdana" w:hAnsi="Verdana"/>
        <w:bCs/>
        <w:color w:val="016683"/>
      </w:rPr>
      <w:t>, E-</w:t>
    </w:r>
    <w:r>
      <w:rPr>
        <w:rFonts w:cs="Verdana" w:ascii="Verdana" w:hAnsi="Verdana"/>
        <w:bCs/>
        <w:color w:val="016683"/>
        <w:lang w:val="en-US"/>
      </w:rPr>
      <w:t>mail</w:t>
    </w:r>
    <w:r>
      <w:rPr>
        <w:rFonts w:cs="Verdana" w:ascii="Verdana" w:hAnsi="Verdana"/>
        <w:bCs/>
        <w:color w:val="016683"/>
      </w:rPr>
      <w:t xml:space="preserve">: </w:t>
    </w:r>
    <w:hyperlink r:id="rId2">
      <w:r>
        <w:rPr>
          <w:rStyle w:val="InternetLink"/>
          <w:rFonts w:cs="Verdana" w:ascii="Verdana" w:hAnsi="Verdana"/>
          <w:bCs/>
          <w:lang w:val="en-US"/>
        </w:rPr>
        <w:t>info</w:t>
      </w:r>
      <w:r>
        <w:rPr>
          <w:rStyle w:val="InternetLink"/>
          <w:rFonts w:cs="Verdana" w:ascii="Verdana" w:hAnsi="Verdana"/>
          <w:bCs/>
        </w:rPr>
        <w:t>@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/>
        <w:bCs/>
        <w:color w:val="016683"/>
      </w:rPr>
      <w:t>Copyright © 2005   «Бизнес-инжиниринговые технологии»</w:t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Cs/>
        <w:color w:val="016683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lang w:val="en-US"/>
        </w:rPr>
        <w:t>www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  <w:r>
      <w:rPr>
        <w:rFonts w:cs="Verdana" w:ascii="Verdana" w:hAnsi="Verdana"/>
        <w:bCs/>
        <w:color w:val="016683"/>
      </w:rPr>
      <w:t>, E-</w:t>
    </w:r>
    <w:r>
      <w:rPr>
        <w:rFonts w:cs="Verdana" w:ascii="Verdana" w:hAnsi="Verdana"/>
        <w:bCs/>
        <w:color w:val="016683"/>
        <w:lang w:val="en-US"/>
      </w:rPr>
      <w:t>mail</w:t>
    </w:r>
    <w:r>
      <w:rPr>
        <w:rFonts w:cs="Verdana" w:ascii="Verdana" w:hAnsi="Verdana"/>
        <w:bCs/>
        <w:color w:val="016683"/>
      </w:rPr>
      <w:t xml:space="preserve">: </w:t>
    </w:r>
    <w:hyperlink r:id="rId2">
      <w:r>
        <w:rPr>
          <w:rStyle w:val="InternetLink"/>
          <w:rFonts w:cs="Verdana" w:ascii="Verdana" w:hAnsi="Verdana"/>
          <w:bCs/>
          <w:lang w:val="en-US"/>
        </w:rPr>
        <w:t>info</w:t>
      </w:r>
      <w:r>
        <w:rPr>
          <w:rStyle w:val="InternetLink"/>
          <w:rFonts w:cs="Verdana" w:ascii="Verdana" w:hAnsi="Verdana"/>
          <w:bCs/>
        </w:rPr>
        <w:t>@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8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/>
        <w:bCs/>
        <w:color w:val="016683"/>
      </w:rPr>
      <w:t>Copyright © 2005   «Бизнес-инжиниринговые технологии»</w:t>
    </w:r>
  </w:p>
  <w:p>
    <w:pPr>
      <w:pStyle w:val="Footer"/>
      <w:tabs>
        <w:tab w:val="center" w:pos="4677" w:leader="none"/>
        <w:tab w:val="right" w:pos="9120" w:leader="none"/>
        <w:tab w:val="right" w:pos="9355" w:leader="none"/>
      </w:tabs>
      <w:rPr/>
    </w:pPr>
    <w:r>
      <w:rPr>
        <w:rFonts w:cs="Verdana" w:ascii="Verdana" w:hAnsi="Verdana"/>
        <w:bCs/>
        <w:color w:val="016683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lang w:val="en-US"/>
        </w:rPr>
        <w:t>www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  <w:r>
      <w:rPr>
        <w:rFonts w:cs="Verdana" w:ascii="Verdana" w:hAnsi="Verdana"/>
        <w:bCs/>
        <w:color w:val="016683"/>
      </w:rPr>
      <w:t>, E-</w:t>
    </w:r>
    <w:r>
      <w:rPr>
        <w:rFonts w:cs="Verdana" w:ascii="Verdana" w:hAnsi="Verdana"/>
        <w:bCs/>
        <w:color w:val="016683"/>
        <w:lang w:val="en-US"/>
      </w:rPr>
      <w:t>mail</w:t>
    </w:r>
    <w:r>
      <w:rPr>
        <w:rFonts w:cs="Verdana" w:ascii="Verdana" w:hAnsi="Verdana"/>
        <w:bCs/>
        <w:color w:val="016683"/>
      </w:rPr>
      <w:t xml:space="preserve">: </w:t>
    </w:r>
    <w:hyperlink r:id="rId2">
      <w:r>
        <w:rPr>
          <w:rStyle w:val="InternetLink"/>
          <w:rFonts w:cs="Verdana" w:ascii="Verdana" w:hAnsi="Verdana"/>
          <w:bCs/>
          <w:lang w:val="en-US"/>
        </w:rPr>
        <w:t>info</w:t>
      </w:r>
      <w:r>
        <w:rPr>
          <w:rStyle w:val="InternetLink"/>
          <w:rFonts w:cs="Verdana" w:ascii="Verdana" w:hAnsi="Verdana"/>
          <w:bCs/>
        </w:rPr>
        <w:t>@</w:t>
      </w:r>
      <w:r>
        <w:rPr>
          <w:rStyle w:val="InternetLink"/>
          <w:rFonts w:cs="Verdana" w:ascii="Verdana" w:hAnsi="Verdana"/>
          <w:bCs/>
          <w:lang w:val="en-US"/>
        </w:rPr>
        <w:t>betec</w:t>
      </w:r>
      <w:r>
        <w:rPr>
          <w:rStyle w:val="InternetLink"/>
          <w:rFonts w:cs="Verdana" w:ascii="Verdana" w:hAnsi="Verdana"/>
          <w:bCs/>
        </w:rPr>
        <w:t>.</w:t>
      </w:r>
      <w:r>
        <w:rPr>
          <w:rStyle w:val="InternetLink"/>
          <w:rFonts w:cs="Verdana" w:ascii="Verdana" w:hAnsi="Verdana"/>
          <w:bCs/>
          <w:lang w:val="en-US"/>
        </w:rPr>
        <w:t>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6:00Z</dcterms:created>
  <dc:creator>Бизнес-инжиниринговые технологии</dc:creator>
  <dc:description/>
  <dc:language>en-US</dc:language>
  <cp:lastModifiedBy>Сергей Ковалев</cp:lastModifiedBy>
  <dcterms:modified xsi:type="dcterms:W3CDTF">2005-02-16T19:12:00Z</dcterms:modified>
  <cp:revision>9</cp:revision>
  <dc:subject/>
  <dc:title/>
</cp:coreProperties>
</file>