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Ref395091280"/>
      <w:r>
        <w:rPr>
          <w:rFonts w:cs="Verdana" w:ascii="Verdana" w:hAnsi="Verdana"/>
          <w:b/>
        </w:rPr>
        <w:t>Положение</w:t>
        <w:br/>
        <w:t xml:space="preserve">об </w:t>
      </w:r>
      <w:bookmarkEnd w:id="0"/>
      <w:r>
        <w:rPr>
          <w:rFonts w:cs="Verdana" w:ascii="Verdana" w:hAnsi="Verdana"/>
          <w:b/>
        </w:rPr>
        <w:t>Информационно-вычислительном центре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1. Информационно-вычислительный центр (ИВЦ) предприятия является внутренним структурным подразделением отдела АСУ и подчиняется непосредственно Начальнику отдела АС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 предприятиях, где отсутствует отдел АСУ, информационно-вычислительный центр подчиняется главному инженеру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В зависимости от технической оснащенности и объема вычислительных работ ИВЦ может быть кустовым и обслуживать другие предприятия и организации на договорных началах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Задачи центр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бор первичной информации, автоматизированная ее обработка и своевременная выдача потребителям результатов вычислен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беспечение максимальной загрузки имеющейся вычислительной техники и получения наибольшего экономического эффекта от ее использов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Разработка и внедрение более совершенных методов механизации учета и вычислительных работ, основанных на современной техник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Структура центр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труктуру и штаты ИВЦ утверждает директор предприятия в соответствии с типовыми структурами аппарата управления и нормативами численности руководителей, специалистов и служащих с учетом объемов работы и особенностей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2. В информационно-вычислительный центр входят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юро приема, контроля и выпуска документов в состав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ка приема и контроля документов (данных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а копировально-множительных работ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а контроля и выпуска документов</w:t>
      </w:r>
    </w:p>
    <w:p>
      <w:pPr>
        <w:pStyle w:val="Style17"/>
        <w:tabs>
          <w:tab w:val="clear" w:pos="708"/>
          <w:tab w:val="left" w:pos="1680" w:leader="none"/>
        </w:tabs>
        <w:spacing w:before="60" w:after="60"/>
        <w:ind w:left="16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юро обработки информации в состав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а обработки информации на ЭВ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хив машинных носителей и документаци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изводственно-диспетчерское бюро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юро технического обслуживания ЭВ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юро технического обслуживания средств подготовки данных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юро технического обслуживания периферийных устройств и средств передачи данных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0" w:leader="none"/>
        </w:tabs>
        <w:spacing w:before="60" w:after="60"/>
        <w:ind w:left="168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шиносчетная станция</w:t>
      </w:r>
    </w:p>
    <w:p>
      <w:pPr>
        <w:pStyle w:val="Style17"/>
        <w:tabs>
          <w:tab w:val="clear" w:pos="708"/>
          <w:tab w:val="left" w:pos="1680" w:leader="none"/>
        </w:tabs>
        <w:spacing w:before="60" w:after="60"/>
        <w:ind w:left="16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юро подготовки и ведения машинных носителей запис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Функции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центр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формационно-вычислительный центр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Участие в разработке стандартов предприятия по комплексной системе использования вычислительной техни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частие в разработке плана организационно-технических мероприятий по внедрению и эксплуатации вычислительной техники, обеспечивающих выполнение установленного задания по росту производительности труда и других показа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Участие в разработке плана социального развития коллектив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юро приема, контроля и выпуска документов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Группа приема и контроля документов (данных)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 Прием информации, поступающей в ИВЦ на документах ручной обработки и машинных носителях информ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Контроль за своевременным поступлением первичных документов, принятие мер по предотвращению нарушений сроков представления докумен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 Входной контроль правильности оформления поступающих документ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 Регистрация ошибок, обнаруженных во входных документах, ведение статистики ошибок с дифференциацией по их источника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5. Возвращение на исправление ответственным исполнителям неправильно оформленных документ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6. Сортировка поступающих документов по характеру содержащейся в них информации, оформление на группу одиночных документов специального сопроводительного документа (технологического паспорта), определяющего прохождение документов по подразделениям ИВЦ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7. Своевременное (по графику) обеспечение передачи рассортировочных документов вместе с технологическим паспортом на дальнейшую обработк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Группа копировально-множительных работ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Размножение результатов выполнения работ на копировально-множительном оборудован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Оформление материалов, исходящих из ИВЦ (брошюрование, переплет и т. д.)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Выполнение работ по размножению бланков, форм и т. д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4. Проверка поступающей из подразделений ИВЦ документации на отсутствие внешних дефектов и на качество изображения и возврат в случае их обнаруж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5. Сдача готовой документации в группу контроля и выдача информации. 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Группа контроля и выпуска документов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 Контроль правильности полученных результатов вычислений (выход на контрольные числа, баланс, подбивка итогов и т. д.), выпуск отчетных табуляграмм, сводок, таблиц и т. д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2. Оформление входных документов и представление их подразделениям и руководству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юро обработки информации на ЭВМ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Группа обработки информации на ЭВМ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 Проверка готовности данных для решений задач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Проведение вычислительного процесса на ЭВМ по отлаженной программ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 Контроль полученных результат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 Соблюдение графика решения задач на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5. Соблюдение регламента, выделенного для решения задач на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6. Обеспечение эффективного использования ЭВМ, принятие мер к ее полной загрузк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Архив машинных носителей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Хранение, подготовка, выдача и ведение машинных носи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Производственно-диспетчерское бюро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 Составление плана работы подразделений ИВЦ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2. Разработка календарных планов-графиков работы ИВЦ, регламентирующих время приема, подготовки и выдачи информации, и контроль за ходом их выполн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3. Контроль за ходом поступления В ИВЦ и прохождением информации по заданному техническому процесс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4. Непрерывный контроль за выполнением плановых работ в подразделениях ИВЦ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5. Контроль ведения планово-отчетной докумен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6. Контроль эффективности использования машинного времен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7. Оперативная корректировка планов-графиков при нарушении технологического процесса обработки информ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8. Определение потребности и составление заявок на получение необходимых материалов, покупных изделий и т. д. для работы ИВЦ. 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Бюро технического обслуживания ЭВМ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Обеспечение бесперебойного функционирования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Проведение профилактических работ в объеме, предусмотренном техническими условиями на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Устранение всех неисправностей, возникающих в ЭВМ в процессе их эксплуа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Анализ случаев отказа, неправильной работы ЭВМ для предотвращения их повтор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Осуществление контроля за функционированием ЭВМ путем периодического решения контрольных программ и тест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6. Ремонт и восстановление вышедших из строя электронных блоков, ячеек и механических узлов (если ремонт непосредственно системе не представляется возможным)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Контроль за правильной эксплуатацией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Учет работы ЭВМ и их состоя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9. Определение совместно с другими подразделениями завода и разработчиками состава и количества необходимых технических средств для АСУ П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0. Представление заявок на приобретение нового инструмента, приборов, материалов и комплектующих изделий для ремонта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1. Организация и участие в работе по монтажу и наладке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2. Обобщение и внедрение передового опыта по применению, эксплуатации и ремонту ЭВ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Бюро технического обслуживания средств подготовки данных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 Обеспечение бесперебойного функционирования средств подготовки данных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 Проведение профилактических работ в объеме, предусмотренном техническими условиями на устрой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3. Устранение всех неисправностей, возникающих в процессе эксплуатации устрой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4. Контроль за правильной эксплуатацией устрой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5. Представление заявок на приобретение инструмента, приборов, материалов и покупных комплектующих изделий для ремонта устрой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Бюро технического обслуживания периферийных устройств и средств передачи данных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. Контроль за правильной эксплуатацией периферийных устрой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2. Доведение информации, поступающей из системы, до подразделений и руководства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3. Контроль ввода-вывода информ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. Модернизация и совершенствование периферийных устройств и средств передачи данных с учетом специфических требований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5. Стыковка отдельных периферийных устройств и средств передачи данных с другими техническими средствами АСУП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Права центр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Требовать от всех подразделений и служб предприятия достоверную исходную информацию и документацию в сроки, установленные графиком представления первичной информ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существлять руководство подразделениями и службами по использованию вычислительной техни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едставлять материалы руководству предприятия о привлечении к ответственности руководителей подразделений, срывающих выполнение заданий, предусмотренных план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В случае недогрузки оборудования выполнять на договорных началах работы для сторонних предприятий я организац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Осуществлять контроль за соблюдением правил эксплуатации периферийных устройств контроля и сбора информации подразделениями предприят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Рассматривать и представлять заключения по рационализаторским предложениям и изобретениям по направлению деятельности ИВЦ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В целях развития и совершенствования АСУ устанавливать непосредственно связь с ИВЦ других предприятий и ведомств, научными и учебными заведени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. Ответственность центр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Всю полноту ответственности за качество и своевременность выполнения возложенных настоящим Положением на ИВЦ задач и функций несет начальник ИВЦ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Степень ответственности других работников устанавливается должностными инструкциями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ачальник отдела АСУ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napToGrid w:val="false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skovalev</cp:lastModifiedBy>
  <dcterms:modified xsi:type="dcterms:W3CDTF">2007-04-08T22:52:00Z</dcterms:modified>
  <cp:revision>16</cp:revision>
  <dc:subject>Битек</dc:subject>
  <dc:title>Бизнес-инжиниринговые технологии</dc:title>
</cp:coreProperties>
</file>