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Style1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«УТВЕРЖДАЮ»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Генеральный директор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звание Компании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 (Ф.И.О.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___» ______________ 200_ года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оложение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 менеджере проекта.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before="12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положе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астоящее Положение разработано с целью регламентации работы менеджеров проектных рабочих групп по реализации проектов развития «__________________» (далее компания)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енеджер проекта назначается приказом генерального директора компании из числа сотрудников, являющихся высококвалифицированными специалистами, обладающими навыками управления проектами по предложению куратора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Менеджер проекта осуществляет непосредственное руководство рабочей группой проекта (РГП) согласно плану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ля менеджеров проекта исполнение обязанностей по разработке проектов развития включается в их непосредственные производственные зада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Решения совета по развитию и распоряжения директора по развитию обязательны к исполнению менеджером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действует в качестве нормативно-организационного документа, его исполнение является обязательным для всех менеджеров проектов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ьзователями Положения являются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1931" w:leader="none"/>
        </w:tabs>
        <w:ind w:left="106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вет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1931" w:leader="none"/>
        </w:tabs>
        <w:ind w:left="106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рекция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1931" w:leader="none"/>
        </w:tabs>
        <w:ind w:left="1069" w:hanging="360"/>
        <w:jc w:val="both"/>
        <w:rPr/>
      </w:pPr>
      <w:r>
        <w:rPr>
          <w:rFonts w:cs="Verdana" w:ascii="Verdana" w:hAnsi="Verdana"/>
        </w:rPr>
        <w:t>Рабочие группы проектов (РГП), выполняющие проекты развития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1931" w:leader="none"/>
        </w:tabs>
        <w:ind w:left="1069" w:hanging="360"/>
        <w:jc w:val="both"/>
        <w:rPr/>
      </w:pPr>
      <w:r>
        <w:rPr>
          <w:rFonts w:cs="Verdana" w:ascii="Verdana" w:hAnsi="Verdana"/>
        </w:rPr>
        <w:t>Менедже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1931" w:leader="none"/>
        </w:tabs>
        <w:ind w:left="1069" w:hanging="360"/>
        <w:jc w:val="both"/>
        <w:rPr/>
      </w:pPr>
      <w:r>
        <w:rPr>
          <w:rFonts w:cs="Verdana" w:ascii="Verdana" w:hAnsi="Verdana"/>
        </w:rPr>
        <w:t>Курато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1931" w:leader="none"/>
        </w:tabs>
        <w:ind w:left="106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уководители подразделений компании.</w:t>
      </w:r>
    </w:p>
    <w:p>
      <w:pPr>
        <w:pStyle w:val="Normal1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before="12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Функции менеджера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гласование с советом по развитию целей и основных этапов проекта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гласование с куратором плана мероприятий по реализации проекта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правление и руководство реализацией проекта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ланирование использования рабочего времени участников рабочей группы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ординация работы участников рабочей группы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Анализ выполнения плана мероприятий и бюджета проекта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рректировка плана мероприятий и бюджета проекта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Формирование промежуточных и итогового отчета по проекту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Согласование с куратором результатов анализа выполнения плана проекта, промежуточных и итогового отче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уществление оценки результатов работы рабочей группы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пределение мотивационного фонда проекта среди участников проектной группы.</w:t>
      </w:r>
    </w:p>
    <w:p>
      <w:pPr>
        <w:pStyle w:val="Normal"/>
        <w:widowControl/>
        <w:spacing w:lineRule="auto" w:line="240" w:before="12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Права и полномочия менеджера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Требовать от руководителей и сотрудников подразделений информацию, необходимую для успешного выполнения мероприятий проекта согласно плану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учать финансирование для реализации проекта в соответствии с утвержденным бюджетом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нимать решения по корректировке плана мероприятий в рамках согласованных советом по развитию этапов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носить предложение о распределении мотивационного фонда проекта среди участников проектной группы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носить предложения о поощрении участников проекта, а также предложения о наложении дисциплинарных взысканий на участников проектной группы, нарушивших выполнение плана мероприятий по времени, стоимости и качеству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частвовать в совещаниях совета по развитию по вопросам реализации проекта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тветственность менеджера проекта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240" w:before="120" w:after="0"/>
        <w:ind w:hanging="0"/>
        <w:jc w:val="both"/>
        <w:rPr/>
      </w:pPr>
      <w:r>
        <w:rPr>
          <w:rFonts w:cs="Verdana" w:ascii="Verdana" w:hAnsi="Verdana"/>
          <w:color w:val="000000"/>
          <w:sz w:val="20"/>
        </w:rPr>
        <w:t>Менеджер рабочей группы проекта несет ответственность за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остижение целей, поставленных перед проектом, в соответствии с установленными временными и финансовыми ограничениям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Своевременное выполнение намеченных этапов проекта, согласованных с советом по развитию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заимодействие с советом по развитию и своевременные изменения плана проекта по согласованию с заказчиком и куратором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ответствие количественного и качественного состава участников проекта целям и требованиям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воевременное предоставление отчетов в совет по развитию о ходе реализации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блюдение правил работы с конфиденциальной информацией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  <w:tab w:val="left" w:pos="709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местимость членов команды.</w:t>
      </w:r>
    </w:p>
    <w:p>
      <w:pPr>
        <w:pStyle w:val="Normal"/>
        <w:widowControl/>
        <w:spacing w:lineRule="auto" w:line="240" w:before="12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2"/>
        <w:spacing w:lineRule="auto" w:line="240"/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ректор по развитию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hanging="0"/>
      <w:jc w:val="right"/>
      <w:rPr>
        <w:rStyle w:val="PageNumber"/>
        <w:rFonts w:ascii="Verdana" w:hAnsi="Verdana" w:cs="Verdana"/>
        <w:sz w:val="20"/>
        <w:lang w:val="en-US"/>
      </w:rPr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3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>
        <w:b/>
        <w:b/>
        <w:bCs/>
        <w:color w:val="016683"/>
      </w:rPr>
    </w:pPr>
    <w:r>
      <w:rPr>
        <w:rFonts w:cs="Verdana" w:ascii="Verdana" w:hAnsi="Verdana"/>
        <w:b/>
        <w:bCs/>
        <w:color w:val="016683"/>
        <w:sz w:val="20"/>
      </w:rPr>
      <w:t>Copyright © 2004   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/>
    </w:pPr>
    <w:r>
      <w:rPr>
        <w:rFonts w:cs="Verdana" w:ascii="Verdana" w:hAnsi="Verdana"/>
        <w:bCs/>
        <w:color w:val="016683"/>
        <w:sz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</w:rPr>
      <w:t>, E-</w:t>
    </w:r>
    <w:r>
      <w:rPr>
        <w:rFonts w:cs="Verdana" w:ascii="Verdana" w:hAnsi="Verdana"/>
        <w:bCs/>
        <w:color w:val="016683"/>
        <w:sz w:val="20"/>
        <w:lang w:val="en-US"/>
      </w:rPr>
      <w:t>mail</w:t>
    </w:r>
    <w:r>
      <w:rPr>
        <w:rFonts w:cs="Verdana" w:ascii="Verdana" w:hAnsi="Verdana"/>
        <w:bCs/>
        <w:color w:val="016683"/>
        <w:sz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</w:rPr>
        <w:t>@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00" w:after="0"/>
      <w:ind w:left="152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 w:before="300" w:after="0"/>
      <w:ind w:left="5720" w:right="200" w:hanging="0"/>
      <w:jc w:val="center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40"/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03:00Z</dcterms:created>
  <dc:creator>Бизнес-инжиниринговые технологии</dc:creator>
  <dc:description/>
  <dc:language>en-US</dc:language>
  <cp:lastModifiedBy>Сергей Ковалев</cp:lastModifiedBy>
  <cp:lastPrinted>2003-02-18T16:35:00Z</cp:lastPrinted>
  <dcterms:modified xsi:type="dcterms:W3CDTF">2004-03-18T17:19:00Z</dcterms:modified>
  <cp:revision>131</cp:revision>
  <dc:subject/>
  <dc:title>УТВЕРЖДАЮ</dc:title>
</cp:coreProperties>
</file>