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Должностная инструкция</w:t>
        <w:br/>
        <w:t>Начальника службы информационных технологий</w:t>
      </w:r>
    </w:p>
    <w:p>
      <w:pPr>
        <w:pStyle w:val="Normal"/>
        <w:widowControl w:val="false"/>
        <w:spacing w:before="120" w:after="0"/>
        <w:ind w:left="2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120" w:after="0"/>
        <w:ind w:left="2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120" w:after="0"/>
        <w:ind w:left="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pacing w:before="120" w:after="0"/>
        <w:ind w:left="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Начальник службы информационных технологий относится к категории руководителей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На должность начальника службы информационных технологий назначается лицо, имеющее высшее профессиональное (техническое, инженерно-экономическое) образование и стаж работы в области механизированной или автоматизированной обработки информации не менее 3 лет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 Назначение на должность начальника службы информационных технологий и освобождение от нее производится приказом Генерального директора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Начальник службы информационных технологий должен знать: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. Постановления, распоряжения, приказы вышестоящих организаций, методические, нормативные и другие руководящие материалы по разработке, организации и внедрению автоматизированных систем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2. Перспективы развития центра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3. Технологию производства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4. Организацию технико-экономического планирования и оперативного управления производством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5. Структуру предприятия, производственные и функциональные связи между его подразделениям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6. Задачи и содержание автоматизированных систем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7. Порядок разработки систем и правила оформления технической документ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8. Технические характеристики, конструктивные особенности, назначение и правила эксплуатации средств обработки и передачи информ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9. Порядок постановки задач, их алгоритмиз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0. Основы проектирования и программирования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1. Формализованные языки программирования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2. Действующие операционные системы, системы телеобработки и пакеты прикладных программ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3. Основы экономики, организации труда и управления производством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4. Основы трудового законодательства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5. Правила внутреннего трудового распорядка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6.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Начальник службы информационных технологий подчиняется непосредственно Директору по ИТ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6. На время отсутствия начальника службы информационных технологий (болезнь, отпуск, командировка, пр.) его обязанности и права переходят к заместителю (при отсутствии такового - к лицу, назначенному в установленном порядке), который несет ответственность за качественное и своевременное исполнение указанных обязанностей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Должностные обязанности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Начальник службы информационных технологий: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Руководит технологическими разработками, внедрением проектов автоматизации производства и управления, созданных в других организациях, и сопровождением в процессе опытной и промышленной эксплуатации систем, которые развиваются и изменяются по новым требованиям к ним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Организует предпроектные исследования по применению экономико-математических методов, современных технических средств (ЭВМ, средств связи, терминального и сервисного оборудования) в системе управления, в отдельных производствах и на предприят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Руководит работой по составлению технических заданий на проектирование и их согласованием с заказчиками и соисполнителями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Обеспечивает подготовку планов проектирования и внедрения автоматизированных систем и контроль за их выполнением, постановку задач, их алгоритмизацию, увязку с системами телеобработки, организационным, информационным и техническим обеспечением всех подсистем, использование и внедрение типовых проектных решений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Организует работу по определению форм входных и выходных документов, нормативно-справочной информации, порядка их ввода и вывода, приема и преобразования информации в ЭВМ, передачи по каналам связи, обеспечению правильности переноса исходных данных на машинные носител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Осуществляет руководство разработкой инструкций, методических и нормативных материалов, связанных с информационным обеспечением системы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Проводит работу по опережающей технологической подготовке внедрения задач, проектируемых в других организациях, с отладкой на контрольном примере с реальными данными до приемки ее в эксплуатацию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 Анализирует отказы в системах и задачах, разрабатывает предложения для проектировщиков по внесению изменений и дополнений, развитию систем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Оказывает методическую помощь по подготовке данных, по эксплуатации систем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 Участвует в обучении, инструктаже и консультирует по вопросам применения и расшифровки информации, полученной из ЭВМ, использованию всех возможностей машинной обработки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1. Руководит работниками службы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Права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Начальник службы информационных технологий имеет право: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Действовать от имени службы, представлять интересы центра во взаимоотношениях с иными структурными подразделениями предприятия и другими организациями по вопросам деятельности службы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Знакомиться с проектами решений Директора по ИТ, касающихся деятельности службы информационных технологий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 Вносить на рассмотрение Директора по ИТ предложения по улучшению деятельности службы, совершенствованию методов работы специалистов службы; варианты устранения имеющихся в деятельности центра недостатков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Осуществлять взаимодействие с сотрудниками всех (отдельных) структурных подразделений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Запрашивать лично или по поручению Директора по ИТ от руководителей структурных подразделений и специалистов необходимые материалы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Подписывать и визировать документы в пределах своей компетенции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7. Требовать от Директора по ИТ оказания содействия в исполнении своих должностных обязанностей и прав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8. Вносить на рассмотрение Директора по ИТ представления о назначении, перемещении и увольнении сотрудников службы технологических разработок и внедрения; предложения об их поощрении или о наложении на них взысканий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Ответственность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Начальник службы информационных технологий несет ответственность: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Директор по ИТ: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0"/>
          <w:szCs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skovalev</cp:lastModifiedBy>
  <dcterms:modified xsi:type="dcterms:W3CDTF">2007-04-14T17:10:00Z</dcterms:modified>
  <cp:revision>26</cp:revision>
  <dc:subject>Битек</dc:subject>
  <dc:title>Бизнес-инжиниринговые технологии</dc:title>
</cp:coreProperties>
</file>