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1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рабочей группе проекта.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Настоящее Положение разработано с целью регламентации работы проектных рабочих групп по реализации проектов развития «__________________» (далее компания)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sz w:val="20"/>
        </w:rPr>
        <w:t>Рабочая группа проекта (РГП) – коллектив, созданный из сотрудников компании для реализации проекта развития компан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sz w:val="20"/>
        </w:rPr>
        <w:t>Рабочие группы проектов компании (в дальнейшем РГП) создаются приказом генерального директора с целью реализации проектов развития в соответствии с программой развития компан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 w:before="120" w:after="0"/>
        <w:ind w:left="840" w:hanging="360"/>
        <w:rPr/>
      </w:pPr>
      <w:r>
        <w:rPr>
          <w:rFonts w:cs="Verdana" w:ascii="Verdana" w:hAnsi="Verdana"/>
          <w:sz w:val="20"/>
        </w:rPr>
        <w:t>Руководство деятельностью РГП осуществляет менеджер проекта, который назначается приказом генерального директора компан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 w:before="120" w:after="0"/>
        <w:ind w:left="840" w:hanging="360"/>
        <w:rPr/>
      </w:pPr>
      <w:r>
        <w:rPr>
          <w:rFonts w:cs="Verdana" w:ascii="Verdana" w:hAnsi="Verdana"/>
          <w:sz w:val="20"/>
        </w:rPr>
        <w:t>Административную поддержку деятельности РГП осуществляет куратор проекта, который назначается советом по развит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 w:before="120" w:after="0"/>
        <w:ind w:left="840" w:hanging="360"/>
        <w:rPr/>
      </w:pPr>
      <w:r>
        <w:rPr>
          <w:rFonts w:cs="Verdana" w:ascii="Verdana" w:hAnsi="Verdana"/>
          <w:sz w:val="20"/>
        </w:rPr>
        <w:t>Для менеджеров проекта, участников РГП и кураторов проекта исполнение обязанностей по разработке проектов развития включается в их непосредственные производственные зад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 w:before="120" w:after="0"/>
        <w:ind w:left="840" w:hanging="360"/>
        <w:rPr/>
      </w:pPr>
      <w:r>
        <w:rPr>
          <w:rFonts w:cs="Verdana" w:ascii="Verdana" w:hAnsi="Verdana"/>
          <w:sz w:val="20"/>
        </w:rPr>
        <w:t>Решения совета по развитию и распоряжения директора по развитию обязательны к исполнению РГП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действует в качестве нормативно-организационного документа, его исполнение является обязательным для всех сотрудников, участвующих в проектах развития компан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Пользователями Положения являются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вет по развитию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рекция по развитию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/>
      </w:pPr>
      <w:r>
        <w:rPr>
          <w:rFonts w:cs="Verdana" w:ascii="Verdana" w:hAnsi="Verdana"/>
        </w:rPr>
        <w:t>Рабочие группы проектов (РГП), выполняющие проекты развития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/>
      </w:pPr>
      <w:r>
        <w:rPr>
          <w:rFonts w:cs="Verdana" w:ascii="Verdana" w:hAnsi="Verdana"/>
        </w:rPr>
        <w:t>Менеджеры РГП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/>
      </w:pPr>
      <w:r>
        <w:rPr>
          <w:rFonts w:cs="Verdana" w:ascii="Verdana" w:hAnsi="Verdana"/>
        </w:rPr>
        <w:t>Кураторы РГП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уководители подразделений компани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став рабочей группы проект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остав рабочей группы входят следующие роли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еджер проекта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дминистратор проекта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астники проекта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сультанты проекта.</w:t>
      </w:r>
    </w:p>
    <w:p>
      <w:pPr>
        <w:pStyle w:val="Normal1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Цели рабочей группы проект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Эффективное выполнение проекта разви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стижение поставленных целей в рамках проекта развития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Функции рабочей группы проект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пределение целей проекта разви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зработка плана мероприятий по реализации проекта разви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бюджета проекта разви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ализация проекта развития согласно плану проект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ка отчетности по реализации проектов разви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уществление мероприятий по завершению проекта развития.</w:t>
      </w:r>
    </w:p>
    <w:p>
      <w:pPr>
        <w:pStyle w:val="Normal"/>
        <w:widowControl/>
        <w:spacing w:lineRule="auto" w:line="240" w:before="120" w:after="0"/>
        <w:ind w:left="426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Права и полномочия рабочей группы проекта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бочая группа проекта имеет право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ребовать от руководителей и сотрудников подразделений информацию, необходимую для успешного выполнения мероприятий проекта согласно плану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учать финансирование для реализации проекта в соответствии с утвержденным бюджетом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тветственность рабочей группы проект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Менеджер и члены рабочей группы несут ответственность за своевременное и качественное выполнение намеченных работ в сроки и в рамках бюджета, определенных в планах рабочих групп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сю полноту ответственности за результат проекта развития несет менеджер проекта развития.</w:t>
      </w:r>
    </w:p>
    <w:p>
      <w:pPr>
        <w:pStyle w:val="2"/>
        <w:spacing w:lineRule="auto" w:line="240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ректор по развитию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03:00Z</dcterms:created>
  <dc:creator>Бизнес-инжиниринговые технологии</dc:creator>
  <dc:description/>
  <dc:language>en-US</dc:language>
  <cp:lastModifiedBy>Сергей Ковалев</cp:lastModifiedBy>
  <cp:lastPrinted>2003-02-18T16:35:00Z</cp:lastPrinted>
  <dcterms:modified xsi:type="dcterms:W3CDTF">2004-03-18T16:56:00Z</dcterms:modified>
  <cp:revision>112</cp:revision>
  <dc:subject/>
  <dc:title>УТВЕРЖДАЮ</dc:title>
</cp:coreProperties>
</file>